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5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62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2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16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35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500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791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73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96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512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15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76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3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3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