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7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15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590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053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05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12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82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67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70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836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85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13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702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