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8887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7055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5539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16414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6908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6259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5132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62056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56633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1924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4917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671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88478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9692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936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2943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1037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