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5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080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4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647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38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0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65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439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22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73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9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83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76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74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