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725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10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218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162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747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813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743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840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384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716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47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933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752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