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91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521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50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772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100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65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86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044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39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302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075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80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816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86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63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78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431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