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476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912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4367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5443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0370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1918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5588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655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48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4732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168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8958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330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970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0587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