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54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991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537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451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067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54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51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491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67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299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30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142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061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