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2476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8167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0868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3372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712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34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8000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5491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1835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651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213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570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584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574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0046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6665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8803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