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83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361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518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301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47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76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98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814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174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781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632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13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447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227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523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