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80270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70475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62115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62011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12851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18578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56110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368985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30429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813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69467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22472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77720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29427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37469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59190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66705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25263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52607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45739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12759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83558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33508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77648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03209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38667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17311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19593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13557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36095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67183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14450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49124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27610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82773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499510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88627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91538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70376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