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S_BOUND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 (&amp; 0) &lt;= (acs y) /\ (acs y) &lt;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