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578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93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558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457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