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O : ((window_stack -&gt; window_stack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