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57332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28947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51740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90256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