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84596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45945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19654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37804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