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7314705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775558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87727847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5043447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