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0212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82224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40500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0367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