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90989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803930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71368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27574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