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11935317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761418049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857389264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824847404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