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8625480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5540655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6858889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4486528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