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S12X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sample piece of code from Freescale to initialize and sta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XGATE coprocessor in the S12X.  Note that for the sake o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pactness, the code was moved from 0x3000 to 0xff00, which migh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 work in reality..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