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-- Test Application 78Z80 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This (synthetic) test enumerates all 78(C)xx instructions that have a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(different) equivalent in Z80 syntax.  Optionally, the 78(C)xx targe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allows to write them in the (better readable) Z80 syntax., similar to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the switch of same name on 8080/8085.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