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GL (�</w:t>
      </w:r>
      <w:r>
        <w:rPr/>
        <w:t>饤�</w:t>
      </w:r>
      <w:r>
        <w:rPr/>
        <w:t>֥��</w:t>
      </w:r>
      <w:r>
        <w:rPr/>
        <w:t>) �ǻ��Ѥ���Ķ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桼���</w:t>
      </w:r>
      <w:r>
        <w:rPr/>
        <w:t>θ��¤ǡ��¹Ԥ����Ȥ� $HOME/.mgl �� �̿��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IM</w:t>
        <w:tab/>
        <w:t>���ɤ��� ���ʴ���Ѵ��⥸�</w:t>
      </w:r>
      <w:r>
        <w:rPr/>
        <w:t>塼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_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_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_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_BLACK</w:t>
        <w:tab/>
        <w:t>X �Ķ� 4 ���⡼�ɤǤγƿ��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MAXCOLOR</w:t>
        <w:tab/>
        <w:t>X �Ķ� ���Ѥ�����</w:t>
      </w:r>
      <w:r>
        <w:rPr/>
        <w:t>翧����</w:t>
      </w:r>
      <w:r>
        <w:rPr/>
        <w:t>ꤷ�</w:t>
      </w:r>
      <w:r>
        <w:rPr>
          <w:rtl w:val="true"/>
        </w:rPr>
        <w:t>ޤ���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/>
        <w:t>4096</w:t>
      </w:r>
      <w:r>
        <w:rPr>
          <w:rtl w:val="true"/>
        </w:rPr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DISPLAY</w:t>
        <w:tab/>
        <w:t>�����дĶ� ��³����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L_KEYMAP</w:t>
        <w:tab/>
        <w:t>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</w:t>
        <w:tab/>
        <w:t>hpcmips</w:t>
        <w:tab/>
        <w:t>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</w:t>
        <w:tab/>
        <w:t>linuxfb ���̤μ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term �ǻ��Ѥ�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  <w:tab/>
        <w:tab/>
        <w:t>��ư���� she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APP</w:t>
        <w:tab/>
        <w:tab/>
        <w:t>�</w:t>
      </w:r>
      <w:r>
        <w:rPr>
          <w:rtl w:val="true"/>
        </w:rPr>
        <w:t>ߥ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