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emweb}</w:t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{\tt\string&lt;#1\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/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cs.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library for dealing with stand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3C]{http://www.w3c.org/} standard for the \emph{Semantic We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tandards themselves (RDF, RDFS and OWL) this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ular.  It consists of Prolog packages for reading, quer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semantic web documents as well as XPCE librari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sation and editing.  The Prolog libraries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GUI modules.  The library has been actively used with up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triples, using approximately 1GB of memory.  Its sca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by memory only.  The library can be used both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4-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started support for web-documents with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nd fast SGML/XML parser, followed by an RDF parser (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). With the \file{semweb} library we provide more high lev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ipulating semantic web documents.  The semantic web is th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orientation for knowledge representation in the futur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designed in its spirit prom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vid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o this library is the module \pllib{semweb/rdf_db.p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torage and basic querying for RDF triples. This tripl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using the RDF parser realised by \pllib{rdf.pl}.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an quickly save and load (partial) databases.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mweb/rdfs.pl} and \pllib{semweb/owl.pl} add querying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re powerful RDFS and OWL languages.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mweb/rdf_edit.pl} adds editing, undo, jour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-forwarding. Finally, a variety of XPCE modules visualis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Figure \figref{modules} summarised the mod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odules for the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RDF_DB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(semweb/rdf_db): The RDF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module is called \file{rdf_db}.  It provides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querying of RDF triples.  Triples are stored as a quin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elements denote the RDF triple. \arg{Fi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ne} provide information about the origin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arg{Subject} \arg{Predicate} \arg{Object} \arg{File} \arg{Line}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orage is provided by the \jargon{foreign language (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file{rdf_db.c}.  Using a dedicated C-based implement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duced memory usage and improve indexing capabiliti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orginal implementation was in Pro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was implemented in 3 hours, where the 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costed a full week.  The 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requires about half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s about twice the performan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indexing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y of the 3 fields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ubject} + \arg{Predicate} and \arg{Predicate} + \arg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Predicates} are indexed on the \jargon{highest property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ords, if predicates are rel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onst{subPropertyOf} predicates indexing happens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stract predicate. This makes calls to rdf_has/4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ing literal \arg{Objects} are indexed case-insensiti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-insensitive queries fully indexed. See rdf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 the RDF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query for triples. \arg{Subject} and \arg{Predicat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representing the fully qualified URL of the resource. \arg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n atom representing a resource or \term{literal}{Val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a literal value. If a valu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NameSpaceID}{LocalName} is provided it is expa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tom using expand_goal/2. This implies you can use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iled code without paying a performance penalty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dfns}.  Literal values take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a simple atom it is the textu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literal without explicit type or language (\const{xml:la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ng}{LangID,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of a string literal qual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ID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ttributes qualified using the \const{rdf: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ID}. The \arg{Value} is either the textual represent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Prolog representation. Se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vert_typed_literal}{:Convertor} of the parser.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vides efficient handling of atoms, integers (64-bit) and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ive C-doubles).  All other data is represented a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 querying purposes, \arg{Object} can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+Query, -Value}, where \arg{Query}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elow.  Details of literal matching and indexing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t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ain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form exact match \textbf{and} demand the langu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 qualifiers to match. This query is fully index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footnote{This should have been the defaul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teral with one argument because it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sisent (i.e., (rdf(S,P,literal(X)), X == he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ould have been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df(S,P,literal(hello).  In additio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sistent with SPARQL literal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fini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act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form exact, but case-insensitive match.  This qu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lly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string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contains \arg{Text} as a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string.  The query is not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ord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contains \arg{Text}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non alpha-numeric character, the star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.  The query is not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starts with \arg{Text}. 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intended for \jargon{completion}.  The query is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 the binary tree of literals.  See \secref{li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is equal or larger then \arg{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ordered set of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is equal or small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Literal} in the ordered set of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+Literal1, +Liter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is between \arg{Literal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Literal2} in the ordered set of litera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y include both \arg{Literal1} and \arg{Literal2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ke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matches \arg{Pattern}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ensitively, where the `*' character in \arg{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es zero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never returns duplicate triples. Duplica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rdf/4. The predicate rdf/3 raises a type-error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mproper arguments. If rdf/3 is called with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_} as \arg{Subject} or \arg{Predicate} object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This allows for graph matching goa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df(S,P,O),rdf(O,P2,O2)$ to proceed without erro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iscussion in the SPARQL community votes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teral values as subject. Although w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cipal objections, we fear such an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mote poor modelling practi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}{4}{?Subject, ?Predicate, ?Object, ?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/3 but in addition return the source-location of the tri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either a plain atom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Atom}{Integer} where \arg{Atom} is intended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URL and \arg{Integer} for representing the line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rdf/3, this predicate does not remove duplicates from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has}{4}{?Subject, ?Predicate, ?Object, -Triple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ry exploits the RDFS \const{subPropertyOf} rel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y triple whose stored predicate equals \arg{Predicat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this by following the recursive \arg{subPropertyOf}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ored predicate is returned in \arg{TriplePred}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gets all subclasses of an RDFS (or OWL) clas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used is not \const{rdfs:subClassOf}, but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operty thereof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realises semantic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DF-Schema rather than RDF. 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llib{rdf_db} module because the index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module incorporates the  \const{rdfs:subClassO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(Class, SubClass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S, rdf_has(S, rdfs:subClassOf, Class), SubCla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df_has/4 handles the predicate propert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predicate_property/2) \term{symetric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verse_of}{P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df_has/4 and rdf_has/3 can return duplicate answ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a different \arg{TripleP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has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has}{Subject, Predicate, Object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achable}{3}{?Subject, +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Object} can be reached from \arg{Subject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predicate \arg{Predicate} or a sub-property thereof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cting the \term{symetric}{true} or \term{inverse_of}{P2}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d with either \arg{Subject} or \arg{Object} unbound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, followed by the reachable nodes in breath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order.  The implementation internally looks one solution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deterministically on the last solution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generates the same node twice and is robust against cyc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arguments instantiated, it succeeds deterministically if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from \arg{Subject} to \arg{Object}. Search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ject}, assuming the branching factor is normally lower.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\arg{Subject} and \arg{Object} unbound raises a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Should be using bi-directional search.}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generates all subclasses of \const{rdfs:Resourc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reachable(X, rdfs:subClassOf, rdfs:'Resourc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2000/01/rdf-schema#Resource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2000/01/rdf-schema#Class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1999/02/22-rdf-syntax-ns#Property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achable}{5}{?Subject, +Predicate, ?Object, +MaxD, -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df_reachable/3, but in addition, \arg{MaxD} limi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ations expanded and \arg{D} is unified with the `distance'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ject} and \arg{Object}.  Distance 0 means \arg{Subj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bject} are the same resource.  \arg{MaxD} can be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to impose no distance-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ubject}{1}{?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resources appearing as a subject in a triple.  The mai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edicate is to generate the known subjects \emph{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} as one gets using \term{rdf}{Subject, _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literal}{1}{-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nown literals.  Like rdf_subject/1, the motiv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ccess to literals without generation duplicates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is the same as \term{rdf}{_,_,literal(Litera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teral matching and indexing}</w:t>
        <w:tab/>
        <w:t>\label{sec:l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5.0 of this library, literal values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ed using a balanced binary tree (AVL tree).  The ai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three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ike hash-tables, binary trees allow for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jargon{prefix} matching.  Prefix matching is ver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active applications to provide feedback while typ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uto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aving a table of unique literals we generat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truction events (see rdf_monitor/2).  These ev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to maintain additional indexing on liter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`by wo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binary table allow for fast interval matching o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literals.\footnote{Not yet implemen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ring literal matching is most frequently used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the match is executed case-insensitive and after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ritics. Case matching and diacritics removal is based on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roperties and independent from the current locale.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based on the `simple uppercase mapping' defined b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critic removal on the `decomposition type'. The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, but somewhat simpleminded for some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generated for Unicode characters upto 0x7fff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heck the source-code of the mapping-tab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unicode_map.pl} available in the sources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total order of literals is first based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using the ordering $$numeric &lt; string &lt; term$$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 and float) are ordered by value, integers preceed floa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present the same value. strings are sorted alphabetic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mapping and diacritic removal as described above. If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uppercase preceeds lowercase and diacritics are order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alue.  If they still compare equal literal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preceeds literals with a type qualifier which pre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with a language qualifier.  Same qualifiers (both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anguage) are sorted alphabetical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ordering defined above may change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deal with new queries for literal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ed tree is used for indexed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\term{prefix}{Prefix}, Literal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\term{like}{Like}, Literal} if \arg{Like}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`*'.  Note that results of queries that use the tre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properties}</w:t>
        <w:tab/>
        <w:tab/>
        <w:t>\label{sec:predproper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form an experimental interface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inside the kernel of the rdb_db eng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etric}, \const{inverse_of} and \const{transitive}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rest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predicate}{1}{?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predicates that are used in at least one triple.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de below, but much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current_predicate(Predicat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, rdf(_,P,_), 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(Ps, 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Predicate,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relation to defined RDF properties. 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no triples are not reported by this predicat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involved in triples do not need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stance of rdf: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et_predicate}{2}{+Predicat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roperty of the predicate. This predicate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\const{symmetric}, \const{inverse_o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nsitive} as defined with rdf_predicate_property/2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$A$ inverse_of $B$ also adds $B$ inverse_of $A$.  An invers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using \term{inverse_of}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redicate_property}{2}{?Predicate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properties of a defined predicate.  Currently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mmetri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to be symetric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{A\} P \{B\}} implies \mbox{\{B\} P \{A\}}.  Setting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term{inverse_of}{Sel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erse_of}{In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is predicate is the inverse of \arg{Inverse}. 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rdf_has/3, rdf_has/4, rdf_reachable/3 and rdf_reachable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nsiti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is predicate is transitive.  This predicate is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t might be used to make rdf_has/3 imply rdf_reachabl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}{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riples} with the number of existing trip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s second argument.  Repor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is intended to support query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_su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loat} with the average number of trip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que value for the subject-side of this relatio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triples the value 0.0 is returned.  This value is ca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nd recomputed only after substantial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et associated to this relation.  This property is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th optimalisation when solving conjunctions of rdf/3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_o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loat} with the average number of trip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que value for the object-side of this relation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ents with the subject_branch_factor property,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value is computed from the hash key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s_su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tor{rdf_subject_branch_factor}{1}, but also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of `subPropertyOf' this relation.  See also rdf_ha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s_o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tor{rdf_object_branch_factor}{1}, but also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of `subPropertyOf' this relation. See also rdf_has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ifying the database}</w:t>
        <w:tab/>
        <w:tab/>
        <w:t>\label{sec:rdfmod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picted in \figref{modules}, there are two levels of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module simply modifies, where the \file{rdf_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vides transactions and undo on top of this.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sh to use the \file{rdf_edit} layer must \emph{never}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sec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odifying predicates}</w:t>
        <w:tab/>
        <w:tab/>
        <w:t>\label{sec:mod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ssert}{3}{+Subject, +Predicate, +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new triple into the database.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ssert/4 using \arg{SourceRef} \const{user}. \arg{Subj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} are resources. \arg{Object} is either a resourc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teral}{Value}. See rdf/3 for an explanation of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d and language qualified literals. All argument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space expansion (see \secref{rdf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ssert}{4}{+Subject, +Predicate, +Object, +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assert/3, adding \arg{SourceRef} to specify the or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.  \arg{SourceRef} is either an atom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:\arg{Int} where \arg{Atom} normally refers to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Int} to the line-number where the descrip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tractall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matching triples from the database. As rdf_retractall/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\arg{Source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tractall}{4}{?Subject, ?Predicate, ?Object, ?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retractall/3, also matching \arg{SourceRef}. This is partic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remove all triples coming from a loaded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pdate}{4}{+Subject, +Predicate, +Object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one of the three fields on the matching tripl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Ac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ject}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irst field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cond field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bject}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ast field of the triple to the given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Val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triple from its current named graph to \arg{Graph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source has no consequences for the semantic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generation} (see rdf_generation/1) is \emph{not}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pdate}{5}{+Subject, +Predicate, +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Graph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update/4 but allows for specifying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  <w:tab/>
        <w:tab/>
        <w:tab/>
        <w:t>\label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rom \secref{modpreds} perform immediate and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database. There are two cases where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is modified using information based on rea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 typical case is a forward reasoner examin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erting new triples that can be deduced from the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 For example, \emph{if $length(X) &gt; 2$ then size(X) is larg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rdf(X, length, literal(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om_number(L, 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&g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df_assert(X, size, lar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code without precautions causes an err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ssert/3 tries to get a write lock on the databas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 read operation (rdf/3 has choicepoints)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ccess making multiple changes to the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handled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cond case is probably obvious, the first case is less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age layer may require reindexing after add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. Such reindexing operatations however are not pos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ive read operations in other threads or from choic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in the same thread. For this reason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transaction/2. Note that, like the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preds}, rdf_transaction/2 raises a permission error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ing thread has active choicepoints on th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illustrated below.  The rdf/3 call leaves a choice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ad lock originates from the calling thread itsel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adlock if it would not generat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rdf_assert(a,b,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rdf_assert(a,b,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rdf(a,b,X), rdf_transaction(rdf_assert(a,b,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permission to write rdf_db `default' (Operation would dead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ception: (8) rdf_db:rdf_transaction(rdf_assert(a, b, e)) ? n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transaction}{Goal, \const{user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ransaction}{2}{:Goal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a transaction, all predicates from \secref{mo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ir operation to the \emph{transaction} instead of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If \arg{Goal} succeeds rdf_transaction cu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s in \arg{Goal} and executes all recorded opera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throws an exception, all recorded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rdf_transaction/1 fails or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, rdf_transaction/1 gains exclusive access to the datab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ow readers to come in from all threads. After th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\arg{Goal} rdf_transaction/1 gains complete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while performing the databas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 Committing a nested transactions m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nge records into the outer transaction, while disca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transaction simply destroys the change record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sted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Id} argument may be used to identify the transac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begin/end events posted to hook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onitor/2. The \arg{Id} \term{log}{Term} can be used to enr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files with additional history context. See \secref{enri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ctive_transaction}{1}{?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d} is the identifier of a currently activ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rdf_active_transaction/1 is called from rdf_transaction/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\arg{Id}). Note that transaction identifier is not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eed not be ground and can be further instanti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\arg{Id} is first unified with the innermos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tracking with the identifier of other active transaction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matching transaction active, which include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is no transac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and saving to file}</w:t>
        <w:tab/>
        <w:tab/>
        <w:t>\label{sec:rdf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module can read and write RDF-XML for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s well as a binary format built for quick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rdffastfile}.  Here ar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able RDF load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}{1}{+InO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riples from \arg{In}, which is either a stream opened for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specifying a filename, a URL or a list of valid inpu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lls process_rdf/3 to read the source one descrip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voiding limits to the size of the input. By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vides for caching the results for quick-lo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_db/1 described below.   Caching strategy an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 \secref{rdfcach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}{2}{+FileOrLis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load/1, providing additional options.  The options are 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DF parser and implemented by process_rdf/3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ch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use cached data or create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therwise load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b}{+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New code should use the \term{graph}{+Graph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ource format explicitly.  Normally this is d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extension or the mime-type.  The core library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s \const{xml} (RDF/XML) and \const{triples} (internal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cach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+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ata in the given named graph.  The default is the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+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under which to load the source. \arg{Condition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log load_files/2 predicate: \const{changed} (default)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f it was not loaded before or has changed;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-)loads the source unconditionally and \const{not_load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f it was not loaded, but does not check f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} is \const{true}, the message reporting comp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ing level \const{silent}. Otherwise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al}.  See also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_namespace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gister \verb$xmlns:ns=url$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eclarations as rdf_db:ns(ns,url) namespaces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nload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riples loaded from \arg{Spec}. \arg{Spec} is eithe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a source specificatipn. If \arg{Spec} does not refer to a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edicate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known triples to the given \arg{File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_save}{File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}{2}{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with options.  Provid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graph}{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triples that belong to the named-graph \arg{URI}.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selections is possible using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artsa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db}{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synonym for \term{graph}{UR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no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term{anon}{false} is provided anonymous resources are on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ource appears in the object field of another trip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_uri}{+Base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emit \const{xml:base}="\arg{BaseURI}" in the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ll URIs that are relative to the base-uri.  The \const{xml: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can be suppress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xml_base}{fal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_xml_bas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\emph{not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base} declaration from the given \const{base_uri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behind this option is to be able to create docu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s relative to the document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save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base_uri(BaseUR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rite_xml_base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vert_typed_literal}{:Conve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raw literal values are first passed to \arg{Convert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reverse of the \const{convert_typed_literal}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parser.  The \arg{Converter} is called with the sam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RDF parser, but now with the last argument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two unbound.   A proper convertor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oading and saving must be a logical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XML encoding used for the file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 (default), \const{iso_latin_1} and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iso_latin_1} or \const{ascii}, characters not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are emitted as XML character entities (\verb$&amp;#...;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ocument_language}{+XMLL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arg{XMLLang} is used for the \const{xml:lang}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ermost \const{rdf:RDF} element.  This language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, which implies that the \const{xml:lang} tag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terals with a \emph{different} language identifier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option will cause all literals without language ta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using \arg{XMLLa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mespac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ly specify saved namespace declarations.  See rdf_save_head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spac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xml_attribute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never use xml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plain literal attributes, i.e., always used an XML elemen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name&gt;Joe&lt;/name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lin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line resour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for the first time.  Normally, only bnode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\footnote{The \const{inline} and \const{xml_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ere introduced to support the OAEI format for ont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raph}{1}{?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B} is the name of a graph with at least one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raph_property}{?Graph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operty is a property of Graph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}{H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is the (MD5-)hash for the content of Graph.  See \secref{md5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is loaded from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_last_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the last-modified timestamp of Source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raph was loaded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ount is the number of triples in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}{1}{?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Use rdf_graph/1 or rdf_source/2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}{2}{?DB, ?Source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named graph \arg{DB} was load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URL}. A named graph is associated with a \arg{SourceURL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/2.  The association is stored in the internal binar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sures proper maintenance of the original source through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ersistency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ad all RDF sourcefiles (see rdf_source/1) that have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loaded the last time.  This implies all tripl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re removed and the file is re-loaded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a new cache-file is written.  Please note that the new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at the end of the database, possibly changing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licting)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brary(semweb/rdf_cache): Caching 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cach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emweb/rdf_cache} defines the caching strate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sources. When using large RDF sources, caching triple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up loading RDF documents. The cache library implements two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that are controlled by rdf_set_cache_option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cal caching} This approach applies to files only.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ched in a sub-directory of the directory holding the sour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called \file{.cache} (\file{_cache} on Windows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option \const{create_local_directory} is \const{true},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created if po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lobal caching} This approach applies to all sourc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named streams.  Triples are cached in directory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option \const{global_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an RDF file, the system scans the configured cac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\term{cache}{false} is specified as option to rdf_load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is disabled. If caching is enabled but no cache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try to create a cache file.  First it will tr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 On failure it will try to configured global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et_cache_option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che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abl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ach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l_director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irectory to use for caching.  Default \const{.cach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: \const{_cach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reate_local_director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reate a loc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none exists and the directory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lobal_director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irectory to use for caching. The directory is crea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reate_global_directory} is also given and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Sub-directories are created to speedup index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that perform poorly on directories with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niti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reate_global_director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reate a glob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tial save}</w:t>
        <w:tab/>
        <w:tab/>
        <w:tab/>
        <w:t>\label{sec:partsa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necessary to make more arbitrary selections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ved or exchange RDF descriptions over an open network 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is section provide for this.  Character encod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rived from the encoding of the \arg{Stream}, providing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, \const{iso_latin_1} and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header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 RDF header, with the XML header, \const{DOCTY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TITY} and opening the \const{rdf:RDF} element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eclarations.  It uses the primitives from \secref{rdf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required namespaces and desired short-name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aph}{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earch for namespaces used in triple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named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b}{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cated synonym for \term{graph}{File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mespac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\arg{List} is a list of namespace abbrevi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rdfns}).  With this option, the expensiv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amespaces that may be used by your data is omi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s \const{rdf} and \const{rdfs} are added to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List}.  If a namespace is not declared, the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ted in non-abrevi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foot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work opened with rdf_save_head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subject}{3}{+Stream, +Subject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everything known about \arg{Subject}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graph}{+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save properties from \arg{Graph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_uri}{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vert_typed_liter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ocument_language}{+XMLL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df_save/2 for a description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quote_uri}{2}{+URI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 UNICODE \arg{URI}.  First the Unicode is represented as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unsafe characters are mapped to %XX.  Quotes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as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ast loading and saving}</w:t>
        <w:tab/>
        <w:tab/>
        <w:t>\label{sec:rdffas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RDF format is relatively slow.  For this reas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 binary format that is more compact, avoids the co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DF parser and avoids repetitive lookup of (URL)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speed improvement of about 25 times is worth-wh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large databases.  These predicates are used for cac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/[1,2]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db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known triples into \arg{File}.  The saved vers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Ref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db}{1}{+File, 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triples with \arg{SourceRef} \arg{FileRef}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number. For example, using \const{user} all inform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df_assert/3 is stor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_db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riples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D5 dig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d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library provides for \jargon{MD5 digests}. An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s a 128 bit long hash key computed from the tripl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-1321 standard.  MD5 keys are computed for each individual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ogether to compute the final key, resulting in a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riple-set but is independant from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les appear.  It is claimed that it is practical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different datasets to generate the same MD5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20 editor uses the MD5 key for detecting whether the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file have changed as well as to mainta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napshots of versioned ontolog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d5}{2}{+Graph, -MD5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D5 digest for all triples in the database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raph}. The \arg{MD5} digest itself is represented a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32-character hexadecimal string.  The library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ncrementally on rdf_load/[1,2], rdf_load_db/1, rdf_assert/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df_retractall/[3,4].  Checking whether the digest has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df_load/[1,2] call provides a practical means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ile need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\term{rdf_graph_property}{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(Hash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om_md5}{3}{+Text, +Times, -MD5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D5 hash from \arg{Text}, which is an atom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racter codes.  \arg{Times} is an integer $\geq 1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, the MD5 algorithm is repeated \arg{Times} ti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hash.  This can be used for password encryp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generate-and-test loop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the \pllib{crypt} librar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t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space Handling}</w:t>
        <w:tab/>
        <w:tab/>
        <w:tab/>
        <w:t>\label{sec:rdf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often contains references to constant resources in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//www.w3.org/2000/01/rdf-schema\#Class} refers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a class. Readability and maintability concer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straction here.  The dynamic and multifile predicate rdf_db:n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 mapping between short meaningful name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very much like the XML \const{xmlns} construct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contains the namespaces required for the semantic web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rdf,</w:t>
        <w:tab/>
        <w:t xml:space="preserve">    'http://www.w3.org/1999/02/22-rdf-syntax-ns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rdfs,    'http://www.w3.org/2000/01/rdf-schema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owl,</w:t>
        <w:tab/>
        <w:t xml:space="preserve">    'http://www.w3.org/2002/7/owl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xsd,</w:t>
        <w:tab/>
        <w:t xml:space="preserve">    'http://www.w3.org/2000/10/XMLSchema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dc,</w:t>
        <w:tab/>
        <w:t xml:space="preserve">    'http://purl.org/dc/elements/1.1/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dcterms, 'http://purl.org/dc/terms/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skos,    'http://www.w3.org/2004/02/skos/core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eor,</w:t>
        <w:tab/>
        <w:t xml:space="preserve">    'http://dublincore.org/2000/03/13/eor#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for the semweb libraries use goal_expansion/2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WI-Prolog compiler rewrite ter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Id}{Local} into the fully qualified URL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equal}{2}{Resource1, Resourc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infixterm{=}{Resource1}{Resource2}.  As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oal-expansion it can be used to obtain or test globa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readable values. The following goal unifies \arg{X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//www.w3.org/2000/01/rdf-schema\#Class} witho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overhead than normal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equal(rdfs:'Class'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rdf_current_ns}{2}{?Alias, ?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defined namespace aliases (prefixes).\footnote{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brary did not export the table rdf_db:ns/2. 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public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gister_ns}{2}{+Alias, 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register_ns}{Alias, URL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gister_ns}{2}{+Alias, +UR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lias} as a shorthand for \arg{URL}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ust be done before loading any files us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liases are handled at compiletime through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lias} already exists the default is to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If the option \term{force}{true} is provided, the ali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modified.  Rebinding an alias must be done \emph{before}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compiled that relies on the alias.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keep}{true} is provided the new registration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id}{2}{?Alias:Local, ?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ranslation between \arg{Alias} and \arg{Local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lobal} URL.  Expansion is normally done at compile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often used to turn a global URL into a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object}{2}{?Object, ?NameExpanded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global_id/2, but also expands the type field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 \term{literal}{\term{type}{Type, Value}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goal expansion of the object fields in rdf/3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term}{2}{+Term0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all \arg{Alias}:\arg{Local} in \arg{Term0}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\arg{Term}.  Use infrequently for runtime expa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mespace handling for custom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implement a new predicate based on one of the predic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web libraries that expands namespaces, namespac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utomatically available to it.  Consider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number of distinct objects for a certai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ertai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ity(S, P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setof(O, rdf_has(S, P, O), 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length(Os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ssume we want to write labels/2 that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ct labels of a re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(S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inality(S, rdfs:label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ill \emph{not work} as \verb$rdfs:label$ is no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  To make this work, we need to add an rdf_meta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inality(r,r,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eta}{1}{: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defines the argument types of the nam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force compile time namespace expansion for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s} is a coma-separated list of callable term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: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goal. The goal is processed using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applying goal transformation on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unbound or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@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must be a resource.  If it is a term &lt;namespace&gt;:&lt;loc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n object or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term that must be translated. Expansion wil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ccurences of &lt;namespace&gt;:&lt;local&gt; appearing anywhere i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subject to term_expansion/2, the rdf_meta/1 decla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as a \emph{directive}. The directive must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efinition of the predicates as well as before compil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the rdf meta-predicates. The atom \verb$rdf_meta$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erator exported from library \file{rdf_db.pl}.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eta/1 \emph{must} explicitely load \file{rdf_db.pl}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the rule concep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emweb/rdf_db)).</w:t>
        <w:tab/>
        <w:t>% for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emweb/rdfs)).</w:t>
        <w:tab/>
        <w:t>% for rdfs_individual_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pt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oncept(?C) is no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rue if C is a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(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s_individual_of(C, skos:'Concep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anding \emph{calls}, rdf_meta/1 also cause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use-heads for predicates that match a declara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d write Prolog statements about resourc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duces three clauses with expanded (single-atom)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emweb/rdf_db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_predicate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_predicate(rdfs: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predicate(skos:pref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predicate(skos:alt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nitoring the database}</w:t>
        <w:tab/>
        <w:tab/>
        <w:t>\label{sec:rdf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erformance and modularity, we are working on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file{rdf_edit} (see \secref{rdfedit}) layered design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dates, journalling, transactions, etc.  Where the rdf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reates a single layer on top of rdf_db and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database must select whether to use rdf_db.pl or rdf_edit.p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pproach allows to register \jargon{monitors}.  This allow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provide additional services, while these serv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regardless of how the database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are used by the persistency library (\secref{persistenc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teral indexing library (\secref{rdflitinde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onitor}{2}{:Goal, +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called for modifications of the database.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argument that describes the modification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+S, +P, +O, +DB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teral has been created.  \arg{Literal} is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Arg} of the triple's object.  This event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5.0 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ld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eral \arg{Literal} is no longer used by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action}{+BeginOrEnd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the \emph{commit} of a transaction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transaction/2. \arg{BeginOrEnd} is \term{begin}{Nest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nd}{Nesting}. \arg{Nesting} expresses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starting at `0' for a toplevel transaction. \arg{I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of rdf_transaction/2. The following transactio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-defined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se}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loaded using rdf_load/2.  \arg{Id} is one of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stream}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load}{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iples with source \arg{DB} are being unloaded using 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by rdf_reset_db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+BeginOrEnd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rdf_load_db/1 or load through rdf_load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ched file. \arg{Spec} is currently defined as \term{file}{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hash}{+Begin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begin/end of a re-hash due to required re-indexing or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Mask} is a list of events this monitor is interested in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to report all events. Otherwise each element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+Event or -Event to include or exclude monitoring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event-names are the functor names of the even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 special name \const{all} refers to all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ssert}{load} to assert events originating from rdf_load_db/1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riples using rdf_load_db/1 is very fast, monitoring th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level may seriously har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maintain derived data, such as a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\emph{undo}, additional indexing in literals, etc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remove registered monitors. If this is required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monitor that maintains a dynamic list of subscrib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broadcast library. A second subscription of the same hook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-assignes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hooks are called in the order of registratio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read that issued the database manipulation.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ne thread they should be send to a thread message queu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ing events, the monitor is called while the calling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lock on the RDF store. This implies that these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strickly synchronous, even if modifications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. In particular, the \const{transaction} \emph{beg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{} \emph{updates} \ldots{} \emph{end} sequenc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with other events. Same for \const{load} and \const{par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remaining predicates of the \file{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ode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reference.  The returned atom is guarante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e current database in any field of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bnode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blank node reference. The returned atom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occur in the current database in any field of any tri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'__bn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s_bnode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d} is a blank node identifier (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 resource}).  In the current implement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is an atom starting with a double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s_resource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d} is a resource.  Note that this resourc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ppear in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s_literal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d} is an RDF literal term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need not to appear in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_location}{2}{+Subject, -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ource-location as \arg{File}:\arg{Line} of the first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bout \arg{Sub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eneration}{1}{-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\arg{Generation} of the database. Each modif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crements the generation. It can be used to check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ched results deduced from the database. Modification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riples increment \arg{Generation} with the number o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providing a heuristic for `how dirty' cached results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estimate_complexity}{4}{?Subject, ?Predicate, ?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Complex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alternatives as indicated by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hashed indexing.  This is a rough measure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ternatives we can expect for an rdf_has/3 ca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ree arguments. When called with three variables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iples is returned. This estimate is used in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. See also rdf_predicate_property/2 and rdf_statistics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to help optimi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}{1}{?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tatistics collected by the \file{rdf_db} module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istic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}{?Index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okups using a pattern of instantiated fields. 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\term{rdf}{S,P,O}, where \arg{S}, \arg{P} and \arg{O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+} or \const{-}.  For example \term{rdf}{+,+,-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ups with subject and predicate specified and object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perti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que values for the second field of the trip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loaded through rdf_lo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ject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que values for the first field of the trip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teral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unique literal values in the databas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t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tripl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_by_file}{?File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umber of triples associated to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ed_nod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 explored in rdf_reachabl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c}{-Count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arbage collections and time spent in second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hash}{-Count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he hash-tables were enlarged and time spent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r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used by the triple store.  This includes all memory al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 of the library, but \emph{not} the memory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s referenced (only) by the 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atch_label}{3}{+Method, +Search, 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earch} matches \arg{Atom} as defined by \arg{Metho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ing is performed case-insensitive.  Defines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form exact, but case-insensitiv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Search} is a sub-string of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or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Search} appears as a whole-word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Text} start with \arg{Sear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k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Text} matches \arg{Search}, case insensitivel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`*' character in \arg{Search} matches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ang_matches}{2}{+Lang, 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ang} matches \arg{Pattern}. This implements XM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onform RFC 4647. Both \arg{Lang} and \arg{Pattern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-separated strings of identifiers or (for \arg{Pattern}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t \texttt{*}. Identifiers are matched case-insensitiv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*} matches any number of identifiers.  A short patter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xttt{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ang_equal}{2}{+Lang1, +Lan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ang1} and \arg{Lang2} specify the same languag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and other modifiers.  Language-specifier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set_db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l triples from the database and reset all counts an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version}{1}{-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ersion} with the library version number.  This numb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e SWI-Prolog version flag, defined as $10,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sues with rdf_db}</w:t>
        <w:tab/>
        <w:tab/>
        <w:tab/>
        <w:tab/>
        <w:t>\label{sec:rdf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DF low-level module has been created after two year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lain Prolog based module and a brief evalua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ure Prolog implementation. The aim was to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about 5 million triples on standard (notebook) hardware an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with \const{subPropertyOf} which was identified as a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RDFS to realise fusion of different data-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not solved in suit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const{subPropertyOf} of \const{subPropertyOf}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quival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subPropertyOf}, it is likely to be profi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source identity efficient.  The current system has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PLUGIN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lugin modules for 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df_db} module provides several hooks for exten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Database updates can be monitored and acted up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described in \secref{rdfmonitor}. The predicate rdf_loa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ooked to deal with different formats such as \jargon{rdfturt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put sources (e.g.\ http) and different strate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oks into the RDF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s below are used to add new RDF file formats and 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load data to the library. They are used by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and distributed with the package.  Please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if you want to add new formats o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file{rdf_turtle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 in the Turtle format.  See \secref{rdfturt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file{rdf_zlib_plugin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program{gzip} compressed files transparently.  See \secref{z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file{rdf_http_plugin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RDF documents from HTTP servers.  See \secref{htt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open_hook}{3}{+Input, -Stream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input. \arg{Input} is one of \term{file}{+N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+Stream} or \term{url}{Protocol, URL}.  If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RDF will be read from Stream using rdf_load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default open functionality for file and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load_stream}{3}{+Format, 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oad the RDF from \arg{Stream} into the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describes the format and is produc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input_info/3 or rdf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input_info}{3}{+Input, -Modified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information on \arg{Input}. \arg{Modified}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of the source as a POSIX time-stamp (see time_fil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the RDF format of the file.  See rdf_file_type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It is allowed to leave the output variables unbound.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ified time is `0' and the forma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file_type}{2}{?Extension, ?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ormat} is the default RDF file format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extension.  \arg{Extension} is low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'.'.  E.g.\ \const{owl}.  \arg{Format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ormat (\const{xml} or \const{triples}) or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the rdf_load_stream/3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url_protocol}{1}{?Proto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tocol} is a URL protocol recognised by rdf_loa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zlib_plugin): Reading compressed R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z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z, format}\index{gzip}\index{compressed da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uses the \pllib{zlib} library to load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.  The extension of the file must be \fileext{gz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s deduced by the extension after stripping the \fileext{gz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E.g.\ \exam{rdf_load('file.rdf.gz'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http_plugin): Reading RDF from a HTTP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htm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llows for \exam{rdf_load('http://...')}. It explo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http/http_open.pl}. The format of the URL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ime-type returned by the server if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rdf+xml}, \const{application/x-turtl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ication/turtle}. As RDF mime-types are not ye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the plugin uses the extension of the URL if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type is not one of the above.  In addition, it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html} and \const{application/xhtml+xml},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content for embedded R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LITINDEX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litindex): Indexing words i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emweb/rdf_litindex.pl} exploits th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secref{rdflitmap} and the NLP package to provide indexing 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literal constants.  It also allows for fuzzy match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ing and `sounds-like' based on the \jargon{double meta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the NL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ind_literals}{2}{+Spec, -ListOf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terals (without type or language specification) tha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. The required indices are created as needed and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using hooks registered with rdf_monitor/2.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currently limited to integers in the range $\pm 2^30$</w:t>
      </w:r>
    </w:p>
    <w:p>
      <w:pPr>
        <w:pStyle w:val="PreformattedText"/>
        <w:bidi w:val="0"/>
        <w:spacing w:before="0" w:after="0"/>
        <w:jc w:val="left"/>
        <w:rPr/>
      </w:pPr>
      <w:r>
        <w:rPr/>
        <w:t>($\pm 2^62 on 64-bit platforms$).  \arg{Spec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d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r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f \arg{Spec}.  After translation of the full spec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sjunctive Normal Form} (DNF), negations ar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junction with at least one positive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se}{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word \arg{Word}, doing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and after removing diacri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em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has the same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Like} using the Porter stem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nds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`sounds li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ke} using the double metaphone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discarding diacritics an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Low, 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..\arg{High}, including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igh}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k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given token.  See tokenize_ato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LP packag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_expansions}{2}{+Spec, -Expa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database as rdf_find_literals/2 to fi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 of \arg{Spec}, i.e.\ which words `sound like', `have prefi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\arg{Spec} is a compound expression as in rdf_find_literal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ansions} is unified to a list of terms \term{sounds}{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}, \term{stem}{Like, Words} or \term{prefix}{Prefix, Words}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expressions, only combinations that provide lite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Below is an example after loading the ULA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nified List of Artist Names from the G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ing all words that sounds like `rembrand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gether in a literal with the word `Rijn'.  Fi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228,710 literals contained in ULAN requires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(AMD 160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and('Rijn', sounds(rembrandt)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sounds(rembrandt, ['Rambrandt', 'Reimbrant', 'Rembrad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d', 'Rembrandt', 'Rembrandtsz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t', 'Rembrants', 'Rijmbrand'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, illustrating handling of diacri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case(cafe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case(cafe, [cafe, caf\'e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ltt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ize_literal}{2}{+Literal, -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e a literal, returning a list of atoms and integer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-1073741824 \ldots 1073741823$. As tokenization is in gene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sk-dependent this predicate first calls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_litindex:tokenization}{Literal, -Tokens}. On fail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kenize_atom/2 from the NLP package and delet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length 1, floats, integers that are out of r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ords \const{and}, \const{an}, \const{or}, \const{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n}, \const{in}, \const{this} and \const{the}.  Deleti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hook \term{rdf_litindex:exclude_from_index}{token, X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_from_index(token, X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teral maps: Creating additional indices o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teral maps' provide a relation between literal values,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dditional indexes on literals. The current implemen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al with integers and atoms (string literals). A liter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n ordered set of \jargon{keys}. The ordering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s described in \secref{litindex}. Each key is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set of \jargon{values}. Literal map objects can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reads, using a locking strategy that allow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module is used together with rdf_monitor/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als \const{new_literal} and \const{old_literal}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words that appear in a literal. Further abstra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stemming or Metaphone can be used to create addition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. These can map either directly to the literal valu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to the plain word-map. The SWI-Prolog NLP packag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ary building blocks, such as a tokenizer, Porter 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eta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ew_literal_map}{1}{-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iteral map, returning an opaqu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stroy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iteral map. After this call, further use of the \arg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is illegal.  Additional synchronisation is needed if ma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ared between threads are destroyed to guarantee th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used.  In some scenarios rdf_reset_literal_map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af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set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content from the literal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3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relation between \arg{Key} and \arg{Value} to the ma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 already exists no a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4}{+Map, +Key, +Value, -Key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insert_literal_map/3.  In addition, if \arg{Key} is a new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p}, unify \arg{KeyCount} with the number of keys in \arg{Ma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s two purposes.  Derived maps, such as the stem and meta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need to know about new keys and it avoids additional foreig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the progress in \file{rdf_litindex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and all associated values from the map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association between \arg{Key} and \arg{Value}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rdf_find_literal_map}{3}{+Map, +KeyList, -Valu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List} with an ordered set of values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from \arg{KeyList}.  Each key in \arg{KeyLis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an integer or a term \term{not}{Key}.  If not-terms ar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t least one positive keywords.  The negations ar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stablishing the posi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keys_in_literal_map}{3}{+Map, +Spec, -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various queries on the key-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list of al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}{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Key} is a key in the map and unify \arg{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values associated with the key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test of existence without fetching the possibly larg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et as with rdf_find_literal_ma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set of all key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refix.  See \secref{rdfquery} for details on prefix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fix} must be an atom. This call is intended for auto-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+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that are larg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that are small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+Min, 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between \arg{Min} and \arg{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_literal_map}{2}{+Map, +Key(-Arg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ome statistics of the map.  Provides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Keys, -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Keys} with the total key-count of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lation} with the total \arg{Key}-\arg{Value}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PERSISTENC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persistency): Providing persistent 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ersistent sto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emweb/rdf_persistency} provides reliable persisten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DF data. The store uses a directory with files for ea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df_source/1) present in the database. Each source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files, one in binary format (see rdf_save_db/2)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tate and one represented as Prolog terms representing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ince the base state. The latter is called the \jargon{jour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tach_db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\arg{Directory} as the persistent database. If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it is created. Otherwise all sourc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loaded into the RDF database. Loading a sourc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base state (if any) and replaying the journal (if an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does not synchronise triple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before attaching a database. They are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nor added to the presistent store. Different mer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pported through the \arg{Options} argument later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currency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reads used to reload databased and journ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\arg{Directory}.  Default is the number of physical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Prolog flag \const{cpu_count} or 1 (on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is number is unknown.  See also concurren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open_journals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</w:t>
        <w:tab/>
        <w:t>pool of open journal file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ize of this pool.  The default is 10.  Ra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make sense if many writes occur on many differen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. The value can be lowered for scenarios where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infr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upress loading messages from rdf_attach_d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g_nested_transaction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nested \emph{log} transactions are added to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By default (\const{false}), no log-term is added for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locked against concurrent access u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ck} in \arg{Directory}. An attempt to attach to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aises a \const{permission_error} exception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ontains a term \term{rdf_locked}{Args}, where 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containing \term{time}{Stamp} and \term{pid}{PID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an be caught by the application.  Otherwise it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permission to lock rdf_db `/home/jan/src/pl/packages/semweb/DB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ked at Wed Jun 27 15:37:35 2007 by process id 1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tach_db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s the persistent store.  No triples are removed from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db}{1}{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irectory} with the current database directory.  Fail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database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ersistency}{2}{+DB, 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resistency of named database (4th argument of rdf/4)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bases are presistent. Using \const{false}, the jou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or the database are deleted and further changes to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arg{DB} are not recorded. If \arg{Bool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napshot is created for the current state and furth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nitored.  Switching persistency does not affect the tri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lush_journal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dirty journals.  With the option \term{min_size}{KB} only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\arg{KB} Kbytes are merged with the base state.  Flu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takes the following steps, ensuring a stable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  <w:tab/>
        <w:t>Save the current database in a new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 \fileext{new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delete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atomically move the \fileext{new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bas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ournals are \emph{not} merged automatically for two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some applications may decide never to merge as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mplete \jargon{changelog} of the database.  Second,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atabases can be slow and the application may wish to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tions at quiet times or scheduled maintenanc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nriching the jour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ri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edicates suffice for most applications. The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 access to the journal files and the bas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re intented to provide additional services, such as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journals, loaded files, etc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library \pllib{rdf_history} is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ploiting these features supporting wiki sty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RDF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)}, we can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enrich the journal of affected databases with \arg{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bookkeeping information. Such a transaction add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begin}{Id, Nest, Time, Message} before the change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ffected database and \term{end}{Id, Nest, Affected}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perations. Here is an example call and content of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mydb.jrn}.  A full explanation of the term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al is in the description of rdf_journa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ransaction(rdf_assert(s,p,o,mydb), log(by(jan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([time(1183540570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1, 0, 1183540570.36, by(ja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(s, p, 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1, 0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[time(1183540578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, DB)}, where \arg{DB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denoting a (possibly empty) named graph, the system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non-empty transaction will leave a possibly empty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DB. This feature assumes named graphs are named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changes. If a user action does not affect the user's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leting a triple from another graph, we still find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ons performed by some user in the journal of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journal_file}{2}{?DB, ?JournalFile}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absolute file name of an existing nam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B}. A journal file contains a sequence of Prolog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uture versions of this library may use a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ed language neutral forma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has been open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was clos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iven \arg{Line}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 \{Subject, Predicate, Object\} was delet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rdf_retractall/3 call can retract multiple tripl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have a record in the journal.  This allows for `und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for a triple with associated lin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Subject, Predicate, Object,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df_upd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Id, Nest, Time,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efore the changes in each database affected by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action identifier \term{log}{Message}.  \arg{I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unting the logged transactions to this database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reasing and designed for binary search within the jou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st} is the nesting level, where `0' is a toplevel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time-stamp, currently using float notation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digits.  \arg{Message} is the term provid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 of the \term{log}{Message}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Id, Nest, Oth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the changes in each database affected by a trans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dentifier \term{log}{Message}. \arg{Id} and \arg{N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begin-term.  \arg{Others} gives a list of oth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is transaction and the \arg{Id} of these rec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 this list have the format \arg{DB}: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_to_file}{2}{?DB, ?File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\arg{DB} (see rdf_source/1) and file base-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information on this database.  The full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described by rdf_current_db/1 and ha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trp} for the base state and \fileext{jrn} for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TURTL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turtl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turtlewrit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RDFS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(semweb/rdfs): RDFS related qu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DF-Schem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emweb/rdfs} library adds interpretation of the tripl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ncepts from RDF-Schema (RDFS).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upport for more high level languages in RDF. One i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anguages as a set of \jargon{entailment rules}. In this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 library would provide a predicate \predref{rdfs}{3}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ality as rdf/3 on union of the raw graph and tri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rived by applying the RDFS entail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RDFS provides a view on the RDF stor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classes, properties, etc., and we can provid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ery the database with this view in mind.  This is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the \pllib{semweb/rdfs.p}l library, providing cal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s_individual_of}{?Resource, ?Clas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eRQL language is based on querying the de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osure of the triple set. The SWI-Prolog SeR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brary provides \jargon{entailment modules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ke the approach outlined abo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y and class-individual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explore the \const{rdfs:subProperty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and \const{rdf:type} relation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damental of these, \const{rdfs:subPropertyOf},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df_has/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property_of}{2}{?SubProperty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Property} is equal to \arg{Property} or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Property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PropertyOf} relation. It can be used to tes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b-properties or super-properties. Note that th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is predicate is wired into rdf_has/[3,4]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are an \const{rdfs:subPropertyOf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rdfs:subPropertyOf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owl:samePropertyA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class_of}{2}{?SubClass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Class} is equal to \arg{Class} or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Class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relation. It can be used to t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generate sub-classes or super-clas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class_property}{2}{+Class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domain of \arg{Property} includes \arg{Class}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properties that apply to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individual_of}{2}{?Resource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Resource} is an indivisual of \arg{Class}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has an \const{rdf:type} property tha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ass} or a sub-class thereof.  Can be used to test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\arg{Resource} belongs to or generate individual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arg{Cla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llections and 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arseType,Coll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llection,parseTy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DF construct \const{rdf:parseType}=\const{Collection}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using the \const{rdf:first} and \const{rdf:next}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member}{2}{?Resource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r generate the members of \arg{Set}.  \arg{Se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f \const{rdf:List} or \const{rdf:Contain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ist_to_prolog_list}{2}{+Set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et}, which must be an individual of \const{rdf:List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list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2}{+List, -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dfs_assert_list/3 using \arg{DB} =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3}{+List, -Resource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ist} is a list of resources, create an RDF list \arg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lects these resources.  \arg{Resource} and the sublis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with rdf_bnode/1.  The new triples a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D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bels and textual 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search is partly handled by the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df_db} module and its underlying C-librar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objects are hashed case-insensitive to speed up th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ase-in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multi]{rdfs_label}{3}{?Resource, ?Languag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label from \arg{Resource} or generate all resourc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Label}. The label is either associated using a sub-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rdfs:label} or it is extracted from \arg{Resource}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after the last \chr{\#} or \chr{/}. If this too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abel} is unified with \arg{Resource}.  \arg{Language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\const{xml:lang} attribute of the labe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f the label has no languag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abel}{2}{?Resourc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term{rdfs_label}{Resource, _, Lab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ns_label}{3}{?Resource, ?Languag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dfs_label/2, but prefixes the result using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lias (see \secref{rdfns}) to facilitate user-friendl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lications using multiple namespaces that may lead to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ns_label}{2}{?Resourc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term{rdfs_ns_label}{Resource, _, Lab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find}{5}{+String, +Description, ?Properties, +Method, -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ar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(on backtracking) \arg{Subject}s that satisfy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textual attributes.  \arg{String} i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. \arg{Description} is an OWL description (see \secref{ow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candidate resources. \arg{Properties} is a list of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literal objects, \arg{Method} defines th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algorithm.  All textual mapping is performed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-methods are described with rdf_match_label/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ies} is unbound, the search is performed in any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ies} is unified with a list holding the property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LIBRAR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PLDOC LIBRARIES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parqlclien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compar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portra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RDF-EDIT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(semweb/rdf_edit): Keep track of edits (deprecat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ticipated that this library will eventually be supers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running on top of the native rdf_transac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onitor/2 facilities. See \secref{rdfmoni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do}\index{journal}\index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file{rdf_edit.pl} is a layer than encas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predicates from \secref{rdfmodify} for 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graphical) editor of the triple store.  It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action manag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grouped into \emph{transactions} to sa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rom failing operations as well as provide meaning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for undo and jour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ndo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nd redo-transactions using a single mechanism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friend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Journ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ll actions to support analysis, versioning, crash-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lternative to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action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group low-level modification actio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, recording all modifications to the triple sto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secref{rdfeencap}.  Execution is performed as in onc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s the changes are committed. 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ws an exception the changes ar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 A failing nested transaction only re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performed inside the nested transaction.  If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ucceeds it is committed normally.  Contrar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transaction fails, comitted nested transactions are re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If any of the modifications inside the transaction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ed file (see rdfe_set_file_property/2)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ed and rdfe_transaction/1 throw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outer transaction (`level-0') may be un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undo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}{2}{:Goal, 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e_transaction/1, naming the transaction \arg{Name}. 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is intended for the GUI to give the user an idea of the next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See also rdfe_set_transaction_na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transaction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set_transaction_nam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`name' of the current transaction to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_name}{2}{?TID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ssigned transa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_member}{2}{+TID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actions that took place inside a transactio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GUI to optimise the MVC (Model-View-Controller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 \arg{Action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Subject, Predicate, Object,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load(Pa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unload(Pa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 management}</w:t>
        <w:tab/>
        <w:tab/>
        <w:tab/>
        <w:t>\label{sec: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is_modified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/test whether \arg{File} is modified sinds it was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s the last call to rdfe_clear_modified/1.  Whether or no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is determined by the MD5 checksum of all triple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lear_modifie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emph{unmodified-MD5} to the current MD5 checksu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is_modifi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set_file_property}{2}{+Fil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ccess right and default destination of new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ccess is one of \const{ro} or \const{rw}.  Access \const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fault when a file is loaded for which the user has n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 If a transaction (see rdfe_transaction/1) modifi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ccess \const{ro} the transaction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+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file to be the default destination of trip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Default} is \const{fallback} it is only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s that have no clear default destination. If it is \const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w triples are add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get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properties set with rdfe_set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capsulated predicates}</w:t>
        <w:tab/>
        <w:tab/>
        <w:t>\label{sec:rdfeenc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encapsulate predicates from the \file{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modify the triple store. These predicate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ide a \emph{transaction}.  See rdfe_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assert}{3}{+Subject, +Predicate, +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asser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tractall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retractall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pdate}{4}{+Subject, +Predicate, +Object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update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load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nload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gh-level modification predicates}</w:t>
        <w:tab/>
        <w:t>\label{sec:rdfe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 (yet very incomplete) set of mor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e would like to be able to perform.  Eventually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operations based on RDFS and 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delete}{1}{+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races of \arg{resource}.  This implies all trip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appears as \emph{subject}, \emph{predicat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bject}.  This predicate starts a tra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d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ims at user-level undo operations from a (graphical)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nd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he last outermost (`level 0') trans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transaction/1). Successive calls go further back in his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more und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d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he last rdfe_undo/0.  Successive calls revert more rdfe_undo/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 Fails if there is no more red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an_undo}{1}{-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re is another transaction that can be reverted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menus in a graphical environment.  \arg{TID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id of the action that will b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an_redo}{1}{-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re is another undo that can be reverted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menus in a graphical environment.  \arg{TID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id of the action that will b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ournal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our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every action through this module is immediately se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urnal-file}. The journal provides a full log of al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ime-stamp that may be used for inspection of behaviour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crash-recovery or an alternative to regular sa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open_journal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existing or new journal.  If \arg{Mode} equala \const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File} exists, the journal is first replay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replay_journal/1.  If \arg{Mode} is \const{write} the jour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lose_journa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ly open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urrent_journal}{1}{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re is a journal and to which file th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play_journa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journal, replaying all actions in it.  To do so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journal a transaction at a time.  If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with a \emph{commit} it executes the actions inside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losed with a \emph{rollback} or not closed at all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actions inside the journal are discarded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nly makes sense to inspect the state at the end of a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ying the journal.  Normally a journal is replay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mode of rdfe_open_jour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roadcasting change ev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vent}\index{broadca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se a modular graphical interface for editing the triple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ust use some sort of \emph{event} mechanis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XPCE library \pllib{broadcast}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url[XPC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]{http://hcs.science.uva.nl/projects/xpce/UserGuide/libbroadcast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describe the terms brodcast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df_transaction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level-0' transaction has been committed. The system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transaction in \arg{Id}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find out what happened inside the transa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change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ransaction is reverted due to failure or exception \emph{no}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adcasted.  The initiating GUI element is supposed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itself and other components are not affected as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df_undo}{+Type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broadcasted after an rdfe_undo/0 or rdfe_redo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is one of \const{undo} or \const{redo} and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transactio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packages and 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same}\index{SeRQ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emWeb package is designed to provid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languages from Prolog.  It consists of th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rdf_db.pl} store with layers such as \pllib{semweb/rdfs.pl}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 level querying of a triple set with rel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_individual_of/2, rdfs_subclass_of/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eRQL]{http://www.openrdf.org} is a semantic web quer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nother route.  Instead of providing alternativ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QL defines a graph query on de \jargon{deductive closur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et.  For example, under assumption of RDFS entail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query \term{rdf}{S, rdf:type, Class}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s_individual_of}{S, Cla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timising,que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rser for SeRQL which compiles SeRQL path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log conjunctions of \term{rdf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\jargon{Entailment modules} realise a full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rdf/3 including the entailment reasoning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a Semantic Web language or application specific reaso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 structure is completed with a query optimiser and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\url[Sesame]{http://www.openrdf.org}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QL language.  The Sesame Java client can be used to acces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from Java, while the Prolog client can be us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ame SeRQL server.  For further detail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]{http://gollem.science.uva.nl/twiki/pl/bin/view/Library/SeRQ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OWL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WL}</w:t>
        <w:tab/>
        <w:tab/>
        <w:tab/>
        <w:tab/>
        <w:t>\label{sec:ow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W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emantic Web library provides no direct support for OW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(-2) support is provided through Thea, an OWL library fo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url{http://www.semanticweb.gr/TheaOWLLib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arch was supported by the following projects: M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N project (www.multimedian.nl) funded through the B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of the Dutch Government, the FP-6 project HO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Comm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AVL trees is based on libavl by Brad App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file \file{avl.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FOOT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