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umentclass[11pt]{artic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tim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p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plpag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htm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loppy</w:t>
      </w:r>
    </w:p>
    <w:p>
      <w:pPr>
        <w:pStyle w:val="PreformattedText"/>
        <w:bidi w:val="0"/>
        <w:spacing w:before="0" w:after="0"/>
        <w:jc w:val="left"/>
        <w:rPr/>
      </w:pPr>
      <w:r>
        <w:rPr/>
        <w:t>\makeind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one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htmloutput{.}</w:t>
        <w:tab/>
        <w:tab/>
        <w:tab/>
        <w:tab/>
        <w:t>% Outpu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\htmlmainfile{clib}</w:t>
        <w:tab/>
        <w:tab/>
        <w:tab/>
        <w:t>% Main documen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bodycolor{white}</w:t>
        <w:tab/>
        <w:tab/>
        <w:tab/>
        <w:t>% Page colou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renewcommand{\runningtitle}{CLIB -- System interfac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ocumen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{SWI-Prolog C-libra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uthor{Jan Wielemaker \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CS, \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iversity of Amsterdam \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Netherland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-mail: \email{J.Wielemaker@cs.vu.nl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maketit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abstract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describes commonly used foreign language extensio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url[SWI-Prolog]{http://www.swi-prolog.org}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d as a package known under the name {\em clib}. The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a number of Prolog libraries with accompagnying fore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Windows systems, the \pllib{unix} library can only be used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le SWI-Prolog suite is compil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url[Cygwin]{http://www.cygwin.com}. The other libraries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ed to native Wind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abstrac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fi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ge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>\tableof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\vfi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ewp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Introduc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y useful facilities offered by one or more of the operating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ed by SWI-Prolog are not supported by the SWI-Prolog kerne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.  Including these would enlarge the {\em footprint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icate portability matters while supporting only a limited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-commun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describes \pllib{unix} to deal with the Unix process API,</w:t>
      </w:r>
    </w:p>
    <w:p>
      <w:pPr>
        <w:pStyle w:val="PreformattedText"/>
        <w:bidi w:val="0"/>
        <w:spacing w:before="0" w:after="0"/>
        <w:jc w:val="left"/>
        <w:rPr/>
      </w:pPr>
      <w:r>
        <w:rPr/>
        <w:t>\pllib{socket} to deal with inet-domain TCP and UDP sockets, \pllib{cgi}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eal with getting CGI form-data if SWI-Prolog is used as a CGI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ipting language, \pllib{crypt} to provide password encryp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ification, \pllib{sha} providing cryptographic hash functi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pllib{memfile} providing in-memorty pseudo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Unix Process manipulation librar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pllib{unix} library provides the commonly used Unix primitiv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l with process management. These primitives are useful for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tasks, including server management, parallel computation, exploit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ling other processes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s are modelled closely after their native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erparts. Higher-level primitives, especially to make this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able to non-Unix systems are desirable. Using these primitiv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ing that process manipulation is not a very time-cri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 we anticipate these libraries to be developed in Pro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fork}{1}{-Pid}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ne the current process into two branches. In the child, \arg{Pid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ied to \const{child}. In the original process, \arg{Pid} is un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process identifier of the created child.  Both parent and chil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fully functional Prolog processes running the same program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es share open I/O streams that refer to Unix native streams,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files, sockets and pipes. Data is not shared, though on most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 data is initially shared and duplicated only if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attempts to modify the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ix \cfuncref{fork}{} is the only way to create new processes and fork/2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simple direct interface to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exec}{1}{+Command(...Args...)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e the running program by starting \arg{Command} using th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line arguments. Each command-line argument must be atomic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ed to a string before passed to the Unix call \cfuncref{execvp}{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ix \cfuncref{exec}{} is the only way to start an executab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ing.  It is commonly used together with fork/1.  For examp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\program{netscape} on an URL in the background, d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_netscape(URL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    fork(child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exec(netscape(URL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;   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is code, netscape remains part of the process-group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king Prolog process and Prolog does not wait for netscap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e.  The predicate wait/2 allows waiting for a child,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ch_IO/0 disconnects the child as a deamon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ait}{2}{-Pid, -Status}</w:t>
      </w:r>
    </w:p>
    <w:p>
      <w:pPr>
        <w:pStyle w:val="PreformattedText"/>
        <w:bidi w:val="0"/>
        <w:spacing w:before="0" w:after="0"/>
        <w:jc w:val="left"/>
        <w:rPr/>
      </w:pPr>
      <w:r>
        <w:rPr/>
        <w:t>Wait for a child to change status. Then report the child that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us as well as the reason. \arg{Status} is unifi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exited}{ExitCode} if the child with pid \arg{Pid} was termin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calling \cfuncref{exit}{} (Prolog halt/[0,1]). \arg{ExitCode}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=status. \arg{Status} is unified with \term{signaled}{Signal}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ild died due to a software interrupt (see kill/2). \arg{Sign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the signal number. Finally, if the process suspended exec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ue to a signal, \arg{Status} is unified with \term{stopped}{Signal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kill}{2}{+Pid, +Sign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iver a software interrupt to the process with identifier \arg{Pid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software-interrupt number \arg{Signal}. See also on_signal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s can be specified as an integer or signal name, where sig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 are derived from the C constant by dropping the \const{SIG} prefix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apping to lowercase. E.g.\ \const{int} is the s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IGINT} in C. The meaning of the signal numbers can be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nix manual.\footnote{kill/2 should support interrupt-nam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ipe}{2}{-InSream, -Out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communication-pipe. This is normally used to make a chil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unicate to its parent. After pipe/2, the process is cloned 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ing on the desired direction, both processes close the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ipe they do not use. Then they use the remaining stream to communic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 simple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use_module(library(unix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k_demo(Result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ipe(Read, Write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k(Pid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   Pid == chil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&gt;  close(Read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format(Write, '~q.~n'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[hello(world)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flush_output(Write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hal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;   close(Write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read(Read, Result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close(Rea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up}{2}{+FromStream, +To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 to Unix dup2(), copying the underlying filedescriptor and 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ing both streams point to the same underlying object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 used together with fork/1 and pipe/2 to talk to an 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that is designed to communicate using standard I/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th \arg{FromStream} and \arg{ToStream} either refer to a Prolog 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n integer descriptor number to refer directly to OS descrip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\file{demo/pipe.pl} in the source-distribution of this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etach_IO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is intended to create Unix deamon-processes. It pre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actions.  First of all, the I/O streams \const{user_input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user_output} and \const{user_error} are closed and rebou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rolog stream that returns end-of-file on any attempt to rea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s writing to a file named \file{/tmp/pl-out.pid} (where &lt;pid&gt;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cess-id of the calling Prolog) on any attemp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write.  This file is opened only if there is data available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nded for debugging purposes.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ootnote{More subtle handling of I/O, especially for debugg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required: communicate with the syslog deam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optionally start a debugging dialog on a newly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(X-)terminal should be considered.}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the process is detached from the current process-group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ling termi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put{process.tex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filesex.tex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uid.te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Socket librar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pllib{socket} library provides TCP and UDP inet-domain socket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, both client and server-side communication. The interfa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library is very close to the Unix socket interface, also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MS-Windows {\em winsock} API.  SWI-Prolog applications that w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ommunicate with multiple sources have three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Use I/O multiplexing based on wait_for_input/3.  On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ystems this can only be used for sockets, not for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(device-) file hand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Use multiple threads, handling either a single blocking so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 a pool using I/O multiplexing as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Using XPCE's class \class{socket} which synchronises so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vents in the GUI event-loop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cp_socket}{1}{-SocketId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s an \const{INET}-domain stream-socket and unifies an identif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t with \arg{SocketId}. On MS-Windows, if the socket library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yet initialised, this will also initialise the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cp_close_socket}{1}{+SocketId}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s the indicated socket, making \arg{SocketId} invalid.  Norm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ckets are closed by closing both stream handles retur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_socket/3.  There are two cases where tcp_close_socket/1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there are no stream-hand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After tcp_accept/3, the server does a fork/1 to handle the cl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n a sub-process. In this case the accepted socke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longer needed from the main server and must be discard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using tcp_close_socket/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If, after discovering the connecting client with tcp_accept/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erver does not want to accept the connection, it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iscard the accepted socket immediately using tcp_close_socket/1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cp_open_socket}{3}{+SocketId, -InStream, -Out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 two SWI-Prolog I/O-streams, one to deal with input from the so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ne with output to the socket.  If tcp_bind/2 has been call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cket. \arg{OutSream} is useless and will not be created. After clo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\arg{InStream} and \arg{OutSream}, the socket itself is discar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cp_bind}{2}{+Socket, ?Port}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 the socket to \arg{Port} on the current machine. This oper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ogether with tcp_listen/2 and tcp_accept/3 implement the {\em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}-side of the socket interface. If \arg{Port} is unboun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picks an arbitrary free port and unifies \arg{Port}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port number. \arg{Port} is either an integer or the nam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service.  See also tcp_connect/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cp_listen}{2}{+Socket, +Backlog}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ls, after tcp_bind/2, the socket to listen for incoming request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ons.  \arg{Backlog} indicates how many pending conn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s are allowed.  Pending requests are requests that are not y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cknowledged using tcp_accept/3.  If the indicated number is exceede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ing client will be signalled that the service is currentl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.  A suggested default value is 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cp_accept}{3}{+Socket, -Slave, -Pe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waits on a server socket for a connection reques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lient.  On success, it creates a new socket for the clie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s the identifier to \arg{Slave}.   \arg{Peer} is boun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P-address of the cli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precated]{tcp_connect}{2}{+Socket, +Host:+Port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 \arg{Socket}. After successful completion, tcp_open_socket/3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sed to create I/O-Streams to the remote socket.  New code should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cp_connect/4, which can be hooked to allow for proxy negoti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cp_connect}{4}{+Socket, +Host:+Port, -Read, -Wri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ent-interface to connect a socket to a given \arg{Port} on a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Host}. \arg{Port} is either an integer or the name of a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ice. The fragment below connect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url{http://www.swi-prolog.org} using the service name instea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coded number `80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ress = 'www.swi-prolog.org':htt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cp_socket(Socket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cp_connect(Socket, Adress, Read, Write),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can be hooked by defining the multifile-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cket:tcp_connect_hook/4. This hook is specifically intented for proxy</w:t>
      </w:r>
    </w:p>
    <w:p>
      <w:pPr>
        <w:pStyle w:val="PreformattedText"/>
        <w:bidi w:val="0"/>
        <w:spacing w:before="0" w:after="0"/>
        <w:jc w:val="left"/>
        <w:rPr/>
      </w:pPr>
      <w:r>
        <w:rPr/>
        <w:t>negotiation.  The code below shows the structure of such a hook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\nopredref{proxy}{1} and \nopredref{proxy_connect}{3}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provided by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multifile socket:tcp_connect_hook/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cket:tcp_connect_hook(Socket, Address, Read, Write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xy(ProxyAdress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cp_connect(Socket, ProxyAdress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cp_open_socket(Socket, Read, Write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xy_connect(Address, Read, Writ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cp_setopt}{2}{+Socket, +O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options on the socket.  Defined op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reuseaddr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 servers to reuse a port without the system being completely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ort is no longer in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nodelay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\term{nodelay}{tru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nodelay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, disable the Nagle optimization on this socket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enabled by default on almost all modern TCP/IP stacks.  The Na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mization joins small packages, which is generally desirable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imes not.   Please note that the underlying TCP_NODELAY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etsockopt() is not available on all platforms and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require additional privileges to change this option.  If th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supported, tcp_setopt/2 raises a domain_error exce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\url[Wikipedia]{http://en.wikipedia.org/wiki/Nagle's_algorithm}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broadcas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UDP sockets only: broadcast the package to all addresses match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.  The address is normally the address of the local sub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(i.e. 192.168.1.255).  See udp_send/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ispatch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GUI environments (using XPCE or the Windows plwin.exe execut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lags defines whether or not any events are dispatched on behalf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interface. Default is \const{true}. Only very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uations require setting this to \const{fals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cp_fcntl}{3}{+Stream, +Action, ?Argum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 to the Unix \cfuncref{fcntl}{} call.  Currently only sui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eal switch stream to non-blocking mode us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cp_fcntl(Stream, setfl, nonblock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of SWI-Prolog 3.2.4, handling of non-blocking stream is supported.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empt to read from a non-blocking stream returns -1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end_of_file} for read/1), but at_end_of_stream/1 fails. On ac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-of-input, at_end_of_stream/1 succee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cp_host_to_address}{2}{?HostName, ?Addres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e between a machines host-name and it's (IP-)address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HostName} is an atom, it is resolv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ref{getaddrinfo}{} and the IP-number is unified to \arg{Address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a term of the format \term{ip}{Byte1, Byte2, Byte3, Byte4}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, if \arg{Address} is bound to a \functor{ip}{4} term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esolved by \cfuncref{gethostbyaddr}{} and the canonical host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nified with \arg{HostName}.\footnote{This function should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functionality provided by \cfuncref{gethostbyaddr}{},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adding an option-list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gethostname}{1}{-Host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he canonical fully qualified name of this host. This is achie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calling \cfuncref{gethostname}{} and return the canonical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ed by \cfuncref{getaddrinfo}{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Server applicat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ypical sequence for generating a server application is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_server(Port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cp_socket(Socket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cp_bind(Socket, Port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cp_listen(Socket, 5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cp_open_socket(Socket, AcceptFd, _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dispatc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various options for &lt;dispatch&gt;. The most commonly used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o start a Prolog thread to handle the connection. Alternative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from multiple clients can be handled in a single threa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ning to these clients using wait_for_input/3. Finally, on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, we can use fork/1 to handle the connection in a new pro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fork/1 and threads do not cooperate well. Combination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ised but require good understanding of POSIX threa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k-semant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low is the typical example using a thread. Note the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up_call_cleanup/3 to guarantee that all resources are reclaimed,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case of failure or exce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atch(AcceptFd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cp_accept(AcceptFd, Socket, _Peer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read_create(process_client(Socket, Peer), _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[ detached(tru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spatch(AcceptF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_client(Socket, Peer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up_call_cleanup(tcp_open_socket(Socket, In, Out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handle_service(In, Out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close_connection(In, Out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ose_connection(In, Out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lose(In, [force(true)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lose(Out, [force(true)]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ndle_service(In, Out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lient applicat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keleton for client-communication is given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_client(Host, Port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up_call_catcher_cleanup(tcp_socket(Socket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tcp_connect(Socket, Host:Port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exception(_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tcp_close_socket(Socket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up_call_cleanup(tcp_open_socket(Socket, In, Out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chat_to_server(In, Out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close_connection(In, Out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ose_connection(In, Out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lose(In, [force(true)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lose(Out, [force(true)]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t_to_server(In, Out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deal with timeouts and multiple connections, wait_for_input/3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blocking streams (see tcp_fcntl/3) can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The stream_pool librar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pllib{streampool} library dispatches input from multiple stre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d on wait_for_input/3.  It is part of the clib package as it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of the time together with the \pllib{socket} library.  On non-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 it often can only be used with socket stre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SWI-Prolog 5.1.x, multi-threading often provides a good altern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ing this library. In this schema one thread watches the liste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ocket waiting for connections and either creates a thread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on or processes the accepted connections with a poo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worker threads}. The library \pllib{http/thread_httpd}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xample realising a mult-threaded HTTP 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dd_stream_to_pool}{2}{+Stream, :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\arg{Stream}, which must be an input stream and ---on non-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--- connected to a socket to the pool.  If input is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\arg{Stream}, \arg{Goal} is c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elete_stream_from_pool}{1}{+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 the given stream from the pool.  Succeeds, even if \arg{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 member of the pool.  If \arg{Stream} is unbound the entire pool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emtied but unlike close_stream_pool/0 the streams are not clo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lose_stream_pool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Empty the pool, closing all streams that are part of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ispatch_stream_pool}{1}{+TimeO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Wait for maximum of \arg{TimeOut} for input on any of the stream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ool.  If there is input, call the \arg{Goal} associa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_stream_to_pool/2.  If \arg{Goal} fails or raises an excepti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is printed.  \arg{TimeOut} is described with wait_for_input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Goal} is called, there is \emph{some} input on the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.  \arg{Goal} must be careful not to block as this will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tire pool.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ootnote{This is hard to achieve at the moment as n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Prolog read-commands provide for a timeout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tream_pool_main_loop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s dispatch_stream_pool/1 in a loop until the pool is emp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low is a very simple example that reads the first line of inpu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chos it b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use_module(library(streampool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rver(Port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cp_socket(Socket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cp_bind(Socket, Port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cp_listen(Socket, 5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cp_open_socket(Socket, In, _Out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_stream_to_pool(In, accept(Socket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ream_pool_main_lo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cept(Socket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cp_accept(Socket, Slave, Peer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cp_open_socket(Slave, In, Out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_stream_to_pool(In, client(In, Out, Peer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ient(In, Out, _Peer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ad_line_to_codes(In, Command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lose(In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mat(Out, 'Please to meet you: ~s~n', [Command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lose(Out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lete_stream_from_pool(I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UDP protocol suppor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library provides limited support for UDP packets. The UDP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ocol is a \emph{connection-less} and \emph{unreliable} data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d protocol. That means that messages sent may or may not arriv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lient side and may arrive in a different order as they are s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UDP messages are often used for streaming media or for service disco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broadcasting mechanis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udp_socket}{1}{-Socket}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tcp_socket/1, but create a socket using the \const{SOCK_DGR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ocol, ready for UDP conn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udp_receive}{4}{+Socket, -Data, -From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Wait for and return the next datagram. The data is return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string object (see string_to_list/2). \arg{From} is a term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\mbox{ip(\arg{A},\arg{B},\arg{C},\arg{D}):\arg{Port}} indic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nder of the message. \arg{Socket} can be waited for using wait_for_input/3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\arg{Options}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as}{+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fines the returned term-type.  \arg{Type} is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const{atom}, \const{codes} or \const{string} (defaul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max_message_size}{+S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the maximum number of bytes to read from a UDP datagram.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within the range 0-65535. If unspecified, a maximum of 4096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s will be r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ypical sequence to receive UDP data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(Port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dp_socket(S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cp_bind(S, Port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pea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udp_receive(Socket, Data, From, [as(atom)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format('Got ~q from ~q~n', [Data, From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f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udp_send}{4}{+Socket, +Data, +To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a UDP message.  Data is a string, atom or code-list provi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.  \arg{To} is an address of the form \arg{Host}:\arg{Port}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st is either the hostname or a term ip/4.  \arg{Options} is currently un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imple example to send UDP data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(Host, Port, Message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dp_socket(S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dp_send(S, Message, Host:Port, [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cp_close_socket(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broadcast is achieved by using \term{tcp_setopt}{Socket, broadca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or to sending the datagram and using the local network broadc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as a ip/4 term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ormal mechanism to discover a service on the local network i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lient to send a broadcast message to an agreed port. The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s this message and replies to the client with a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ing further details to establish the commun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put{uri.te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CGI Support librar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currently a very simple library, providing support for ob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-data for a CGI scrip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gi_get_form}{1}{-Fo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odes standard input and the environment variables to obtain 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rguments passed to the CGI script.  This predicate both deal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GI {\bf GET} method as well as the {\bf POST} method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cannot be obtained, an \const{existence_error} excep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low is a very simple CGI script that prints the passed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est it, compile this program using the command below, copy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gi-bin directory (or make it otherwise known as a CGI-script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the query \verb$http://myhost.mydomain/cgi-bin/cgidemo?hello=world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pl -o cgidemo --goal=main --toplevel=halt -c cgidemo.pl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use_module(library(cgi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n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_stream(current_output, encoding(utf8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gi_get_form(Arguments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mat('Content-type: text/html; charset=UTF-8~n~n', [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mat('&lt;html&gt;~n', [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mat('&lt;head&gt;~n', [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mat('&lt;title&gt;Simple SWI-Prolog CGI script&lt;/title&gt;~n', [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mat('&lt;/head&gt;~n~n', [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mat('&lt;body&gt;~n', [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mat('&lt;p&gt;', [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int_args(Arguments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mat('&lt;/body&gt;~n&lt;/html&gt;~n', []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_args([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_args([A0|T]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0 =.. [Name, Value]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mat('&lt;b&gt;~w&lt;/b&gt;=&lt;em&gt;~w&lt;/em&gt;&lt;br&gt;~n', [Name, Value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int_args(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Some considerat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ing an HTML document using format/2 is not a neat way of produ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HTML because it is vulnerable to required escape sequences. A high-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 is provided by \pllib{http/html_write} from the HTTP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tartup-time of Prolog is relatively long, in particular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is large. In many cases it is much better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HTTP server library and make the main web-server re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s to the SWI-Prolog webserver. See the SWI-Prolog \url[HTTP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]{http://www.swi-prolog.org/pldoc/package/http.html}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GI standard is unclear about handling Unicode data. The abov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s ensure the CGI script will send all data in UTF-8 and 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 full support of Unicode. It is assumed that browsers gener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form-data using the same encoding as the page in which the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s, UTF-8 or ISO Latin-1. The current version of cgi_get_form/1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es the CGI data is in UTF-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put{mime.te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Password encryption libra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cryp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pllib{crypt} library defines crypt/2 for encrypting and t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words.  The clib package also provides crytographic hash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in \secref{sha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rypt}{2}{+Plain, ?Encrypt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can be used in three modes. To test whether a 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es an encrypted version thereof, simply run with both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y instantiated. To generate a default encrypted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Plain}, run with unbound \arg{Encrypted} and this argume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ied to a list of character codes holding an encrypted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ibrary supports two encryption formats: traditional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-hashes\footnote{On non-Unix systems, crypt() is provid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BSD library. The license header is added at the end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.} and FreeBSD compatible MD5 hashes (all platforms). MD5 has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with the magic sequence \verb|$1$|, followed by an up to 8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\jargon{salt}. DES hashes start with a 2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salt}. Note that a DES hash considers only the first 8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. The MD5 considers the whole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lt and algorithm can be forced by instantiating the st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Encrypted} with it.  This is typically used to force MD5 hash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append("$1$", _, E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rypt("My password", E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mat('~s~n', [E]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1$qdaDeDZn$ZUxSQEESEHIDCHPNc3fxZ1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rg{Encrypted} is always an ASCII string.  \arg{Plain} only sup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O-Latin-1 passwords in the current imple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rg{Plain} is either an atom, SWI-Prolog string, list of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list of character-codes.  It is not advised to use atoms, a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es the password will be available from the Prolog heap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atom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SHA1 and SHA2 Secure Hash Algorithm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sha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ibrary \pllib{sha} provides \jargon{Secure Hash Algorihms} appr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FIPS (\jargon{Federal Information Processing Standard}). Quo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url[Wikipedia]{http://en.wikipedia.org/wiki/SHA-1}: \textit{``The SHA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cure Hash Algorithm) hash functions refer to five FIPS-appr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gorithms for computing a condensed digital representation (known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digest) that is, to a high degree of probability, unique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input data sequence (the message). These algorithms ar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`secure' because (in the words of the standard), ``for a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gorithm, it is computationally infeasible 1) to find a messag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s to a given message digest, or 2) to find two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 that produce the same message digest. Any change to a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, with a very high probability, result in a different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est.''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library supports all 5 approved algorithms, both comp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ash-key from data and the \jargon{hash Message Authentication 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(HMA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put is text, represented as an atom, packed string objec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-list. Note that these functions operate on byte-sequenc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 are not meaningful on Unicode text. The result is return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st of byte-values. This is the most general format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fortable supported by standard Prolog and can easily be transfor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other formats.  Commonly used text formats are ASCII cre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ding each byte as two hexadecimal digits and ASCII creat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base64} encoding.  Representation as a large integer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rable for computational proces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ha_hash}{3}{+Data, -Hash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h is the SHA hash of Data. \arg{Data} is either an atom, pa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or list of character codes. \arg{Hash} is unified with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s (integers in the range 0..255) representing the hash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h_atom/2 to convert this into the more commonly seen hexadec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on. The conversion is controlled by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termitem{algorithm}{+Algorithm}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\const{sha1} (default), \const{sha224}, \const{sha256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ha384} or \const{sha512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encoding}{+Encod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defines the mapping from Prolog (Unicode) text to byt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the SHA algorithm is performed.  It has two values.  The defual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\const{utf8}, which implies that Unicode text is encoded as UTF-8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s. This option can deal with any atom. The alternativ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octet}, which implies that the text is considered as a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bytes.  This is suitable for e.g., atoms that represent binary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rror is raised if the text contains code-points outside the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0..25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hmac_sha}{4}{+Key, +Data, -HMAC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Quoting \url[Wikipedia]{http://en.wikipedia.org/wiki/HMAC}: \textit{``A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ed-hash message authentication code, or HMAC, is a type of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entication code (MAC) calculated using a cryptographic hash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combination with a secret key. As with any MAC, it may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ultaneously verify both the data integrity and the authenticity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. Any iterative cryptographic hash function, such as MD5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-1, may be used in the calculation of an HMAC; the resulting MAC</w:t>
      </w:r>
    </w:p>
    <w:p>
      <w:pPr>
        <w:pStyle w:val="PreformattedText"/>
        <w:bidi w:val="0"/>
        <w:spacing w:before="0" w:after="0"/>
        <w:jc w:val="left"/>
        <w:rPr/>
      </w:pPr>
      <w:r>
        <w:rPr/>
        <w:t>algorithm is termed HMAC-MD5 or HMAC-SHA-1 accordingly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yptographic strength of the HMAC depends upon the cryptographic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ngth of the underlying hash function, on the size and qualit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and the size of the hash output length in bits.''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rg{Key} and \arg{Data} are either an atom,   packed  string or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 codes.  \arg{HMAC}  is  unified  with   a  list  of  integ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ing the authentication code. \arg{Options} is   the same a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_hash/3, but currently only \const{sha1} and \const{sha256}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hash_atom}{2}{+Hash, -Hex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HexAtom} is the commonly used hexadecimal encod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ash code.  E.g.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sha_hash('SWI-Prolog', Hash, []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sh_atom(Hash, Hex).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h = [61, 128, 252, 38, 121, 69, 229, 85, 199|...],</w:t>
      </w:r>
    </w:p>
    <w:p>
      <w:pPr>
        <w:pStyle w:val="PreformattedText"/>
        <w:bidi w:val="0"/>
        <w:spacing w:before="0" w:after="0"/>
        <w:jc w:val="left"/>
        <w:rPr/>
      </w:pPr>
      <w:r>
        <w:rPr/>
        <w:t>Hex = '3d80fc267945e555c730403bd0ab0716e2a68c68'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License term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nderlying SHA-2 library is an unmodified copy created by Dr Brian</w:t>
      </w:r>
    </w:p>
    <w:p>
      <w:pPr>
        <w:pStyle w:val="PreformattedText"/>
        <w:bidi w:val="0"/>
        <w:spacing w:before="0" w:after="0"/>
        <w:jc w:val="left"/>
        <w:rPr/>
      </w:pPr>
      <w:r>
        <w:rPr/>
        <w:t>Gladman, Worcester, UK.  It is distributed under the license cond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ree distribution and use of this software in both source and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is allowed (with or without changes) provided th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tributions of this source code include the above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ice, this list of conditions and the following disclaime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tributions in binary form include the above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ice, this list of conditions and the following 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the documentation and/or other associated material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opyright holder's name is not used to endorse produ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ilt using this software without specific written permi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LY, provided that this notice is retained in full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 may be distributed under the terms of the GNU General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 (GPL), in which case the provisions of the GPL apply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se given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Memory fil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pllib{memfile} provides an alternative to temporary files, in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emporary buffering of data. Memory files in general are fast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orary files and do not suffer from security riscs or na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licts associated with temporary-file management.  They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e proper memory management by the hosting OS and cannot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ass data to external processes using a file-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 limit to the number of memory streams, nor the size of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memory-streams cannot have multiple streams at the sam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.e.\ cannot be opened for reading and writing at the same tim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edicates are first of all intended for building higher-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itives.  See also sformat/3, atom_to_term/3, term_to_atom/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XPCE primitive pce_open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new_memory_file}{1}{-Hand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new memory file and return a unique opaque handle to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free_memory_file}{1}{+Hand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ard the memory file and its contents.  If the file is ope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first clo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open_memory_file}{3}{+Handle, +Mode, -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 the memory-file.  \arg{Mode} is currently one of \const{re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\const{write}.  The resulting \arg{Stream} must be cl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close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open_memory_file}{4}{+Handle, +Mode, -Stream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 a memory-file as open_memory_file/3. 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ncoding}{+Encod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encoding for a memory file and the created stream. 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 are the same as used with open/4. By default, memory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 UTF-8 streams, making them capable of storing arbit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code text. In practice the only alternative is \const{octet}, tu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moryfile into binary mode.  Please study SWI-Prolog Unicod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ding issues before using this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free_on_close}{+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 \const{false} and the memory file is ope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reading, discard the file (see free_memory_file/1) if the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losed.  This is used to realise open_chars_stream/2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(charsio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ize_memory_file}{2}{+Handle, -S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he content-length of the memory-file it character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encoding of the memory file. The file should be clos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ize_memory_file}{2}{+Handle, -Size, +Encod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he content-length of the memory-file it characters in th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Encoding}. The file should be closed and contain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tom_to_memory_file}{2}{+Atom, -Hand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 an atom into a read-only memory-file containing the (shar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of the atom.  Opening this memory-file in mode \const{wri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yields a permission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memory_file_to_atom}{2}{+Handle, -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he content of the memory-file in \arg{Atom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memory_file_to_atom}{3}{+Handle, -Atom, +Encod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he content of the memory-file in \arg{Atom}, pretending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 the given \arg{Encoding}. This can be used to convert from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ding into another, typically from/to bytes. For example, if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convert a set of bytes that contain text in UTF-8, open the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as octet stream, fill it, and get the result using \arg{Encod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\const{utf8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memory_file_to_codes}{2}{+Handle, -Cod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he content of the memory-file as a list of character-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\arg{Code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memory_file_to_codes}{3}{+Handle, -Codes, +Encod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he content of the memory-file as a list of character-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\arg{Codes}, pretending the data is in the given \arg{Encoding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Time and alarm librar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pllib{time} provides timing and alarm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larm}{4}{+Time, :Callable, -Id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edule \arg{Callable} to be called \arg{Time} seconds from 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ime} is a number (integer or float).  \arg{Callable} is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next pass through a call- or redo-port of the Prolog eng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 call to the PL_handle_signals() routine from SWI-Prolog.  \arg{Id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nified with a reference to the tim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solution of the alarm depends on the underlying implement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based on pthread_cond_timedwait() (on Windows on the pth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emulation thereof). Long-running foreign predicates that do not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handle_signals() may further delay the alarm.  The rela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ing system calls (sleep, reading from slow devices, etc.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fined and varies between implement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rg{Options} is a list of \term{\arg{Name}}{Value} terms. 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remove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 \const{false}), the timer is re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after fireing. Otherwise it must be destroyed explici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remove_alarm/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install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false} (default \const{true}), the timer is allocated bu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eduled for execution.   It must be started later using install_alarm/1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larm}{3}{+Time, :Callable, -Id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\term{alarm}{Time, Callable, Id, []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larm_at}{4}{+Time, :Callable, -Id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larm/3, but \arg{Time} is the specification of an absolute poi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. Absolute times are specified in seconds after the Jan 1, 1970</w:t>
      </w:r>
    </w:p>
    <w:p>
      <w:pPr>
        <w:pStyle w:val="PreformattedText"/>
        <w:bidi w:val="0"/>
        <w:spacing w:before="0" w:after="0"/>
        <w:jc w:val="left"/>
        <w:rPr/>
      </w:pPr>
      <w:r>
        <w:rPr/>
        <w:t>epoch.  See also date_time_stamp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install_alarm}{1}{+Id}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ate an alarm allocated using alarm/4 with th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install}{false} or stopped using uninstall_alarm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install_alarm}{1}{+Id, +Ti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install_alarm/1, but specifies a new timeout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uninstall_alarm}{1}{+Id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ctivate a running alarm, but do not invalidate the alarm identifi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er, the alarm can be reactivated using either install_alarm/1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_alarm/2. Reinstalled using install_alarm/1, it will fire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ly scheduled time. Reinstalled using install_alarm/2 cau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arm to fire at the specified time from 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emove_alarm}{1}{+Id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 an alarm.  If it is not yet fired, it will not be f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urrent_alarm}{4}{?At, ?:Callable, ?Id, ?Status}</w:t>
      </w:r>
    </w:p>
    <w:p>
      <w:pPr>
        <w:pStyle w:val="PreformattedText"/>
        <w:bidi w:val="0"/>
        <w:spacing w:before="0" w:after="0"/>
        <w:jc w:val="left"/>
        <w:rPr/>
      </w:pPr>
      <w:r>
        <w:rPr/>
        <w:t>Enumerate the not-yet-removed alarms.  \arg{Status} is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done} if the alarm has been called, \const{next}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next to be fired and \arg{scheduled}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all_with_time_limit}{2}{+Time, :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Goal} completes within \arg{Time} seconds. \arg{Goal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d as in once/1. If \arg{Goal} doesn't complete within \arg{Ti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s (wall time), exit using the 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time_limit_exceeded}. See catch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e that this predicate uses alarm/4 and therefore its effec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-running foreign code and system calls is undefined. Blocking I/O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handled using the timeout option of read_term/3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Limiting process resourc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pllib{rlimit} library provides an interface to the POSIX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rlimit()/setrlimit() API that control the maximum resource-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process or group of processes.  This call is especially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servers such as CGI scripts and inetd-controlled servers to a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uncontrolled script claiming too much resour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limit}{3}{+Resource, -Old, +New}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ry and/or set the limit for \arg{Resource}.  Time-valu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econds and size-values are counted in bytes. 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are supported by this library.  Please note that no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urces may be available and accessible on all platforms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can throw a variety of exceptions.  In portable cod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guarded with catch/3.  The defined resourc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cpu}</w:t>
        <w:tab/>
        <w:t>&amp; CPU time in second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fsize}</w:t>
        <w:tab/>
        <w:t>&amp; Maximum filesiz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data}</w:t>
        <w:tab/>
        <w:t>&amp; max data siz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tack}</w:t>
        <w:tab/>
        <w:t>&amp; max stack siz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core}</w:t>
        <w:tab/>
        <w:t>&amp; max core file siz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rss}</w:t>
        <w:tab/>
        <w:t>&amp; max resident set siz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nproc}</w:t>
        <w:tab/>
        <w:t>&amp; max number of processe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nofile}</w:t>
        <w:tab/>
        <w:t>&amp; max number of open file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memlock}</w:t>
        <w:tab/>
        <w:t>&amp; max locked-in-memory addres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process hits a limit POSIX systems normally send the proces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 that terminates it. These signals may be catch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's on_signal/3 primitive. The code below illustrate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aviour. Please note that asynchronous signal handling is dangerous,</w:t>
      </w:r>
    </w:p>
    <w:p>
      <w:pPr>
        <w:pStyle w:val="PreformattedText"/>
        <w:bidi w:val="0"/>
        <w:spacing w:before="0" w:after="0"/>
        <w:jc w:val="left"/>
        <w:rPr/>
      </w:pPr>
      <w:r>
        <w:rPr/>
        <w:t>especially when using threads.  100\% fail-safe operation can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guaranteed, but this procedure will inform the user properly `mo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ime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limit_demo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limit(cpu, _, 2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_signal(xcpu, _, cpu_exceeded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 repeat, fail 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pu_exceeded(_Sig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mat(user_error, 'CPU time exceeded~n', [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alt(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put{udpbroadcast.tex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*{NetBSD Crypt licens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opyright (c) 1989,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>The Regents of the University of California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his code is derived from software contributed to Berkeley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om Truscot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Redistribution and use in source and binary forms, with or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modification, are permitted provided that the following cond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re me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1. Redistributions of source code must retain the above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notice, this list of conditions and the following disclaim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2. Redistributions in binary form must reproduce the above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notice, this list of conditions and the following disclaime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documentation and/or other materials provided with the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3. Neither the name of the University nor the names of its contribu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may be used to endorse or promote products derived from thi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without specific prior written permi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HIS SOFTWARE IS PROVIDED BY THE REGENTS AND CONTRIBUTORS ``AS IS''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NY EXPRESS OR IMPLIED WARRANTIES, INCLUDING, BUT NOT LIMITED TO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MPLIED WARRANTIES OF MERCHANTABILITY AND FITNESS FOR A PARTICULAR 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RE DISCLAIMED.  IN NO EVENT SHALL THE REGENTS OR CONTRIBUTORS BE L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FOR ANY DIRECT, INDIRECT, INCIDENTAL, SPECIAL, EXEMPLARY, OR CONSEQU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DAMAGES (INCLUDING, BUT NOT LIMITED TO, PROCUREMENT OF SUBSTITUTE GOO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OR SERVICES; LOSS OF USE, DATA, OR PROFITS; OR BUSINESS INTERRUP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HOWEVER CAUSED AND ON ANY THEORY OF LIABILITY, WHETHER IN CONTRACT, STRI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LIABILITY, OR TORT (INCLUDING NEGLIGENCE OR OTHERWISE) ARISING IN ANY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OUT OF THE USE OF THIS SOFTWARE, EVEN IF ADVISED OF THE POSSIBIL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UCH DA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ind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{documen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