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56956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07756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5346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24071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