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40608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16743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97817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53440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