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5381355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690236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2160894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