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373510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5990330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6570306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0395068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0244614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