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09385216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8455674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2589808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5871339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8759824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