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- install 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etch ports from GIT (pfSens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update siproxd Make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RTNAME=</w:t>
        <w:tab/>
        <w:t>siproxd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ORTVERSION=</w:t>
        <w:tab/>
        <w:t>0.8.3dev1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DISTNAME=</w:t>
        <w:tab/>
        <w:t>siproxd-0.8.3de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TEGORIES=</w:t>
        <w:tab/>
        <w:t>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MASTER_SITES=</w:t>
        <w:tab/>
        <w:t>http://siproxd.tuxworld.ch/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DISTFILES=</w:t>
        <w:tab/>
        <w:t>siproxd-bleedingedge.tar.g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clean dist ca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m /usr/ports/distcache/siproxd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fetch and build checks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ke makesu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bui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reate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ke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&gt; /usr/ports/packages/All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