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none"/>
        </w:rPr>
      </w:pPr>
      <w:r>
        <w:rPr>
          <w:u w:val="non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778115</wp:posOffset>
            </wp:positionH>
            <wp:positionV relativeFrom="page">
              <wp:align>top</wp:align>
            </wp:positionV>
            <wp:extent cx="7778115" cy="10049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115" cy="1004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3085</wp:posOffset>
                </wp:positionH>
                <wp:positionV relativeFrom="paragraph">
                  <wp:posOffset>5168900</wp:posOffset>
                </wp:positionV>
                <wp:extent cx="2009775" cy="730885"/>
                <wp:effectExtent l="32385" t="102870" r="3238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40000">
                          <a:off x="0" y="0"/>
                          <a:ext cx="2009880" cy="73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60" w:after="260" w:lineRule="auto" w:line="412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Name: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20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[Your Name]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3.55pt;margin-top:407pt;width:158.2pt;height:57.5pt;mso-wrap-style:square;v-text-anchor:top;rotation:354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60" w:after="260" w:lineRule="auto" w:line="412"/>
                        <w:jc w:val="both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Name:</w:t>
                      </w:r>
                      <w:r>
                        <w:rPr>
                          <w:sz w:val="32"/>
                          <w:b/>
                          <w:kern w:val="2"/>
                          <w:szCs w:val="20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[Your Name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9605</wp:posOffset>
                </wp:positionH>
                <wp:positionV relativeFrom="paragraph">
                  <wp:posOffset>5866765</wp:posOffset>
                </wp:positionV>
                <wp:extent cx="2541905" cy="730885"/>
                <wp:effectExtent l="31115" t="131445" r="31750" b="130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40000">
                          <a:off x="0" y="0"/>
                          <a:ext cx="2541960" cy="73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60" w:after="260" w:lineRule="auto" w:line="412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Phone:</w:t>
                            </w:r>
                            <w:r>
                              <w:rPr>
                                <w:sz w:val="32"/>
                                <w:b/>
                                <w:kern w:val="2"/>
                                <w:szCs w:val="20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[Phone Number]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1.15pt;margin-top:461.95pt;width:200.1pt;height:57.5pt;mso-wrap-style:square;v-text-anchor:top;rotation:354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60" w:after="260" w:lineRule="auto" w:line="412"/>
                        <w:jc w:val="both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Phone:</w:t>
                      </w:r>
                      <w:r>
                        <w:rPr>
                          <w:sz w:val="32"/>
                          <w:b/>
                          <w:kern w:val="2"/>
                          <w:szCs w:val="20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[Phone Number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51.25pt;margin-top:322.95pt;width:145.95pt;height:68pt;mso-wrap-style:none;v-text-anchor:middle;rotation:8" type="_x0000_t172">
            <v:path textpathok="t"/>
            <v:textpath on="t" fitshape="t" string="RESUME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headerReference w:type="default" r:id="rId3"/>
      <w:footerReference w:type="default" r:id="rId4"/>
      <w:type w:val="nextPage"/>
      <w:pgSz w:w="12240" w:h="15819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04:40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