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a unique dictionary key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the same key, only the las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