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highlight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ctivat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activated()},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