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TLCS_42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a (synthetic) test of the TLCS-42 instruction se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