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 Test Application Z280 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is a (synthetic) test of the Z80 instruction set.  It iterates onc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ver the base, DD/FD and ED pages.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