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88224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85133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98868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59542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