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dbx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You shouldn't have to change thi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default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when JOVE asks for a filena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unless that would take too much of the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comment-forma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paragraph can do something that you didn't intend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original text is saved on the kill ring and can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Deleting the rubbl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-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