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event exten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Handler</w:t>
        <w:tab/>
        <w:tab/>
        <w:tab/>
        <w:t>-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fication header for fkiss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tarted ";@" after it are treated fkiss-extension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(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llowing action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(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when KIS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KISS read cel pixel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are per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, debug, shell, un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when KISS window is mapped first by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timer, use timer action following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there are any time delay between initialis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use timer action for initialize following a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when clo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t] menu is selected, or destroyed by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()</w:t>
        <w:tab/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("here!\n"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rg string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 shell with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atibility! Because, the argument is depend on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action will make a SECURITY H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, Don't execute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fkiss execute it only -eventshell option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(2, 3000)</w:t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andomtimer(2, 3000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timer(2, 3000, 5000)</w:t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arm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arg1 alarm event happen at (arg2 + (rand() % arg3)) milli-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action described event happ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g3 is zero, happen at arg2 milli-seconds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g2 is zero, channel-arg1 timer is cleard. channel-arg1 alarm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2 must be 0 to 32767. arg3 must be 0 to 32767-a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ver 32767 is depend on system, Not recomm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 is pseudo randomize number function. It return a number 0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rithm of calcration is depend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("bye.au")</w:t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CM audi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udio file is stil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ki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udio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5KHz 1Ch 8bit unsigned RIFF-W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laying sound the effect of this action is not defined. (system dep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(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the time set by timer/randomtim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is timer channel number, it must b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elay time for target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larm time is calcurated with this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("vast.cel")</w:t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mouse button pressed on arg cel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("facered.cel"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 cel. (Cel is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must be ce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kiss support a object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s of the object mapping statu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is function sometime need very heav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"vast.cel")</w:t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mouse button released on arg cel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ct sense, arg cel or object press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("facered.cel"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 a cel. (Cel is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mouse button pressed on and start drugging ar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map("panties.cel"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el map/unma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kiss support a object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ll cels of the object status are alter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this function need heav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object drugging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use button pressing, the object with non-zero fixed valu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position, this event happe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catch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mouse button pressed on and start dr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 object that have non-zero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rop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finish to drug non-zero fixed valu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#1, 10, -2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position of arg1 object to arg2 pixels right and arg3 pixel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bject is in the area that specified *.cnf screen siz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normal moving by user mouse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x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arg object fixed value tur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et(2)</w:t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col(2)</w:t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1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arg se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(1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arg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</w:t>
        <w:tab/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av &lt;yav@bigfo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y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