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Q�h�b�g�I���W�i���t�H���g�u�v���v�@�|�Z�p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p����.doc</w:t>
        <w:tab/>
        <w:tab/>
        <w:t>Version 1.00</w:t>
        <w:tab/>
        <w:tab/>
        <w:t>1991.1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�C�V���E�m�i���J���</w:t>
      </w:r>
      <w:r>
        <w:rPr/>
        <w:t>쏊�</w:t>
      </w:r>
      <w:r>
        <w:rPr/>
        <w:t>^�d�]���p�c�j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�Ӂ@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aname.f12 �̔z�z�̍</w:t>
      </w:r>
      <w:r>
        <w:rPr>
          <w:rtl w:val="true"/>
        </w:rPr>
        <w:t>ۂ</w:t>
      </w:r>
      <w:r>
        <w:rPr/>
        <w:t>ɂ́A���t�@�C����K���Y�t���Ĕz�z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`�@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͒��ɋL�q����Ă���R�[�h�́A���̂��Ƃ�Ӗ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}�P�Q�Ɓ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h�r</w:t>
        <w:tab/>
        <w:t>JIS C 6226-1978�i����p���������n�j�i�p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i�h�r</w:t>
        <w:tab/>
        <w:t>JIS X 0208-1990�i����p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⏕����</w:t>
        <w:tab/>
        <w:t>JIS X 0212-1990�i����p���������|�⏕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}�P�i�i�h�r���������̌n�̕ϑJ�j�@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8.01</w:t>
        <w:tab/>
        <w:tab/>
        <w:t>JIS C 6226-1978 ����i�����</w:t>
      </w:r>
      <w:r>
        <w:rPr/>
        <w:t>鋌�</w:t>
      </w:r>
      <w:r>
        <w:rPr/>
        <w:t>i�h�r�A�ʏ� JIS 7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01</w:t>
        <w:tab/>
        <w:tab/>
        <w:t>JIS C 6226-1983 �ɉ��i������V�i�h�r�A�ʏ� JIS 83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��S�����ǉ�A���L���ǉ�A�r��ǉ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.03</w:t>
        <w:tab/>
        <w:tab/>
        <w:t>JIS C 6226-1983 �� JIS X 0208-1983 �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09</w:t>
        <w:tab/>
        <w:tab/>
        <w:t>JIS X 0208-1990 �ɉ��i���Ԃ񊿎��Q�����ǉ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10</w:t>
        <w:tab/>
        <w:tab/>
        <w:t>JIS X 0212-1990 ����i������⏕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R�����v�Ƃ͉��̂ł��</w:t>
      </w:r>
      <w:r>
        <w:rPr/>
        <w:t>萳���</w:t>
      </w:r>
      <w:r>
        <w:rPr/>
        <w:t>ď̂ł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t�H���g�̍\���ɂ��ā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͐V�i�h�r(X 0208)�ɋK�</w:t>
      </w:r>
      <w:r>
        <w:rPr/>
        <w:t>肳��</w:t>
      </w:r>
      <w:r>
        <w:rPr/>
        <w:t>Ă���R�[�h�Ɋ�Â����}�`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A6879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j��</w:t>
      </w:r>
      <w:r>
        <w:rPr/>
        <w:t>ꕶ���</w:t>
      </w:r>
      <w:r>
        <w:rPr/>
        <w:t>i�P�E�Q��j</w:t>
        <w:tab/>
        <w:tab/>
        <w:tab/>
        <w:tab/>
        <w:t xml:space="preserve"> 14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Ԋu</w:t>
        <w:tab/>
        <w:tab/>
        <w:t xml:space="preserve"> 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q�L��</w:t>
        <w:tab/>
        <w:t>36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L��</w:t>
        <w:tab/>
        <w:t>2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p�L��</w:t>
        <w:tab/>
        <w:t>4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ʋL��</w:t>
        <w:tab/>
        <w:t>1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ʋL��</w:t>
        <w:tab/>
        <w:t>3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j�����i�R��j</w:t>
        <w:tab/>
        <w:tab/>
        <w:tab/>
        <w:tab/>
        <w:tab/>
        <w:t xml:space="preserve">  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P�Q�`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j���[�}���i�R��j</w:t>
        <w:tab/>
        <w:tab/>
        <w:tab/>
        <w:tab/>
        <w:tab/>
        <w:t xml:space="preserve">  5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a�b�`�y����т�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j�������i�S��j</w:t>
        <w:tab/>
        <w:tab/>
        <w:tab/>
        <w:tab/>
        <w:tab/>
        <w:t xml:space="preserve">  83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c�c����c�c������</w:t>
        <w:tab/>
        <w:t>4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A���s�A���s�y�т΍s�̑�</w:t>
        <w:tab/>
        <w:tab/>
        <w:t>2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s�̔���</w:t>
        <w:tab/>
        <w:tab/>
        <w:tab/>
        <w:tab/>
        <w:t xml:space="preserve"> 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i�X���E�����j</w:t>
        <w:tab/>
        <w:t>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j�Љ����i�T��j</w:t>
        <w:tab/>
        <w:tab/>
        <w:tab/>
        <w:tab/>
        <w:tab/>
        <w:t xml:space="preserve">  86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C�E�G�I�c�c�������c�c����������</w:t>
        <w:tab/>
        <w:t>4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s�A�U�s�A�_�s�A�o�s�y�у��̑�</w:t>
        <w:tab/>
        <w:t>2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s�̔���</w:t>
        <w:tab/>
        <w:tab/>
        <w:tab/>
        <w:tab/>
        <w:t xml:space="preserve"> 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�D�F�H�������b�������i�X���E�����j</w:t>
        <w:tab/>
        <w:t>1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j�M���V�A�����i�U��j</w:t>
        <w:tab/>
        <w:tab/>
        <w:tab/>
        <w:tab/>
        <w:t xml:space="preserve">  4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c�c���y�у���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j���V�A�����i�V��j</w:t>
        <w:tab/>
        <w:tab/>
        <w:tab/>
        <w:tab/>
        <w:t xml:space="preserve">  66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B�c�c�`�y�фp�q�r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����i�P�U��`�W�S��j</w:t>
        <w:tab/>
        <w:tab/>
        <w:tab/>
        <w:tab/>
        <w:t>635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ꕶ�</w:t>
      </w:r>
      <w:r>
        <w:rPr/>
        <w:t>\�L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���������W��</w:t>
        <w:tab/>
        <w:t>296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Q���������W��</w:t>
        <w:tab/>
        <w:t>339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j�r��f�Ёi�W��j</w:t>
        <w:tab/>
        <w:tab/>
        <w:tab/>
        <w:tab/>
        <w:tab/>
        <w:t xml:space="preserve">  3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א</w:t>
      </w:r>
      <w:r>
        <w:rPr/>
        <w:t>�</w:t>
      </w:r>
      <w:r>
        <w:rPr/>
        <w:t>f��</w:t>
        <w:tab/>
        <w:tab/>
        <w:t>1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��</w:t>
        <w:tab/>
        <w:tab/>
        <w:t>1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א��ݑ</w:t>
      </w:r>
      <w:r>
        <w:rPr/>
        <w:t>f��</w:t>
        <w:tab/>
        <w:t>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�ӎ����@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Q�����W�S��ɂ́AX68000������Ă���t�H���g����Q��������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�JIS X 0208-1990����ǉ�ɂȂ�������ŁA�O�̂��</w:t>
      </w:r>
      <w:r>
        <w:rPr>
          <w:rtl w:val="true"/>
        </w:rPr>
        <w:t>߂</w:t>
      </w:r>
      <w:r>
        <w:rPr/>
        <w:t>ɓ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/>
        <w:t>邾���</w:t>
      </w:r>
      <w:r>
        <w:rPr/>
        <w:t>ł�����A�V���[�v����0208-1990�ɐ����ɑΉ����Ȃ������͂��̂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͎</w:t>
      </w:r>
      <w:r>
        <w:rPr/>
        <w:t>g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ӔC�̏��</w:t>
      </w:r>
      <w:r>
        <w:rPr/>
        <w:t>݁</w:t>
      </w:r>
      <w:r>
        <w:rPr/>
        <w:t>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h�L�������g�̑��</w:t>
      </w:r>
      <w:r>
        <w:rPr/>
        <w:t>݂</w:t>
      </w:r>
      <w:r>
        <w:rPr/>
        <w:t>ɋN��</w:t>
      </w:r>
      <w:r>
        <w:rPr/>
        <w:t>邷�</w:t>
      </w:r>
      <w:r>
        <w:rPr/>
        <w:t>ׂ</w:t>
      </w:r>
      <w:r>
        <w:rPr/>
        <w:t>Ă̑��Q����ё����ɂ��Ă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͈�</w:t>
      </w:r>
      <w:r>
        <w:rPr/>
        <w:t>ؐ</w:t>
      </w:r>
      <w:r>
        <w:rPr/>
        <w:t>ӔC�𕉂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h�L�������g�́A�i�h�r�̎��������Ƃɍ</w:t>
      </w:r>
      <w:r>
        <w:rPr/>
        <w:t>쐬�������</w:t>
      </w:r>
      <w:r>
        <w:rPr>
          <w:rtl w:val="true"/>
        </w:rPr>
        <w:t>܂</w:t>
      </w:r>
      <w:r>
        <w:rPr/>
        <w:t>������</w:t>
      </w:r>
      <w:r>
        <w:rPr/>
        <w:t>A���͎�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̐ӔC�͉��L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��|�[�g�E�ӌ��E��ǈāE�J���p�E������</w:t>
      </w:r>
      <w:r>
        <w:rPr/>
        <w:t>ꓙ�</w:t>
      </w:r>
      <w:r>
        <w:rPr/>
        <w:t>ɂ��Ă͊��}���</w:t>
      </w:r>
      <w:r>
        <w:rPr>
          <w:rtl w:val="true"/>
        </w:rPr>
        <w:t>܂</w:t>
      </w:r>
      <w:r>
        <w:rPr/>
        <w:t>��</w:t>
      </w:r>
      <w:r>
        <w:rPr/>
        <w:t>B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d�q���[���A�</w:t>
      </w:r>
      <w:r>
        <w:rPr>
          <w:rtl w:val="true"/>
        </w:rPr>
        <w:t>܂</w:t>
      </w:r>
      <w:r>
        <w:rPr/>
        <w:t>��̓</w:t>
      </w:r>
      <w:r>
        <w:rPr/>
        <w:t>t�@�N�V�~���ŁA���̈���</w:t>
      </w:r>
      <w:r>
        <w:rPr/>
        <w:t>֑��</w:t>
      </w:r>
      <w:r>
        <w:rPr/>
        <w:t>t���ĉ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71�@�����s�L����v��1-19-3�@�����</w:t>
      </w:r>
      <w:r>
        <w:rPr/>
        <w:t>݃</w:t>
      </w:r>
      <w:r>
        <w:rPr/>
        <w:t>r���S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J���</w:t>
      </w:r>
      <w:r>
        <w:rPr/>
        <w:t>쏊�</w:t>
      </w:r>
      <w:r>
        <w:rPr/>
        <w:t>@�d�]���p�c�@�C�V���E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  <w:tab/>
        <w:tab/>
        <w:t>03-3554-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mile:</w:t>
        <w:tab/>
        <w:t>03-3554-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ab/>
        <w:t>NIFTY Serve</w:t>
        <w:tab/>
        <w:t>GAH00747�i�C�V���ӂ��^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o�l���w</w:t>
        <w:tab/>
        <w:t>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앗�</w:t>
      </w:r>
      <w:r>
        <w:rPr/>
        <w:t>ʐM</w:t>
        <w:tab/>
        <w:t>�ӂ�</w:t>
        <w:tab/>
        <w:t>(0987-75-2619/81X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��@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.06.17</w:t>
        <w:tab/>
        <w:t>��͊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11.01</w:t>
        <w:tab/>
        <w:t>����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11.18</w:t>
        <w:tab/>
        <w:t>��P�������[�X�iVersion 1.00�A�d�]��y���S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ersion 1.00</w:t>
        <w:tab/>
        <w:t>1991.1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n�e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