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7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feature}{\stripRCS$Revision: 3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s use of facilities of the `arrow' featur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g[:arrow], which 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A &lt;graph&gt; can appear either in an \Xy-picture (as &lt;deco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-alone''.\footnote{In fact \LaTeX\ users can use a |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}  \NOTE: If you use ??c![\xygraph]|{|\dots|}|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where |&amp;| is significant (like plain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halign] or \LaTeX's ??c![array] environment) then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xtra level of brac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-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line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&amp;| \orr\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in ??!^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ugment node with material in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hop&gt;\star\ &lt;place&gt; 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??!^[&lt;hop&gt;s] but use its &lt;place&gt; and &lt;move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P| &lt;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E| &lt;ellip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state always has the current value of |?|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top and in the special &lt;id&gt; |"?NODE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relax\graph#1\end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if\inxy@ \DN@{\xy@@{\nter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 \xy@\xy{\nter@\endxy}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\xygraph{\senter@ \idfromc@{?NODE}\spush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graph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GRAPH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expandafter\GRAPHar@\GRAPHeveryarrow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{\xy@-{}\expandafter\GRAPHar@\GRAPHeverylin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({\xy@({\spushid@{?NODE}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cfromid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cfromid@{?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@\z@{\idfroms@{?NODE}\z@ \spop@}{\xyerror@{) without (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ACK: ONLY POP WHEN NONEMPTY...WHY EVER NON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~{\xy@@{\enter@\cfromthec@}\afterNODE{\leave@ \xy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xy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@@=\aftera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@@=\GRAPHafterar@ \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@@=\GRAPHsaved@aftera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cfromid@{}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\xy@@{\enter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xy@@\leave@ 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MOVE@@{[##1]}\xy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"##1"}{\cfromid@{##1}}\def\theMOVE@@{"##1"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 \DN@ ?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?{\cfromid@{?NODE}}\def\theMOVE@@{?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ef\theMOVE@@{[]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}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jumpMOVE@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\\{\xy@\\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X@ybase \U@c=\Y@ybase 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-\X@ybase \advance\Y@c-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def\theMOVE@@{\\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: \string`\meaning\next\string' unexpect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@{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{\let\theMOVE@@=\jumpMOV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@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@{\advance\count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@{\advance\count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@{\advance\count@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@{\advance\count@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 \DN@ ]{\MOVE@hop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{\MOVE@hop \xyFN@\MOVE@place}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/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xyerror@{- not implemented yet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codeof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hop{\xy@@{\pfromc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the\count@@,\the\count@ @}\expandafter\vfromcartesian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X@origin \advance\Y@c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X@p \advance\Y@c\Y@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place{\xy@@\no@@ \afterPLACE{\xyFN@\MO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\let\next@=\NOD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NODE@i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: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x{\xy@@{\idfromc@{}}\afterNOD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nodemodifiers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NODEit@i\expandafter{\GRAPHnodemodifiers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it@i#1#2{\xy@{*#1{#2}}{\drop@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addEQ@\ifx\next\else \xy@@{\idfromc@{#2}}\fi 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a line or the specifie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node to the specified target node. 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: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 and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evious list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&amp;| and |\\| special moves are included to make it simp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atrix-like' things as graphs -- note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ligned, however, for that you should use the |!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| is the same as |[r]| and |\\|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]!{y+(0,-1)-(0,0)}| which uses a kernel escape t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in the next row (where the first colum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$-axis of the current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If you use the form |*{|\dots|}| for nodes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 them if you decide to use an \Xy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or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|"text"|}| or 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des have the same text or a node has a tex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 to use for reference.  In fact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t&gt;|="|&lt;id&gt;|"| will "only" save the node as |"|&lt;id&gt;|"| and "no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"|&lt;it&gt;|"|!  As a special convenience |""| (thus the empty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fers to the last completed node, so adding |=""|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merely means it should "not" be saved under its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the author typese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A="A1" 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"A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first $A$ was named to allow reference from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s redefined using |[]!{|\dots|}| with an appropriate &lt;pos&gt;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|:| and |::| as described in 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Describe the use of &lt;move&gt;s with &lt;place&gt;s in detail \dots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with \dots' can be code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 &lt;pos&gt; &lt;decor&gt; 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!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 \DN@##1{\xy@{!{##1}}{}\POS##1\relax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let\next@=\graphset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matrix&gt; in a graph provided the `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matrix] has been loaded: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result of |\xymatrix|&lt;matrix&gt;.  Afterward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is set as the top left `square' of the matrix, \ie, with |[d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|[r]| adjusted as they work in the top lef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|[dr]| immediately after the matrix will work as expected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enter of |"2,2"| the current node, but others might not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r]| will not necessarily place the current node on top of |"1,3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M}#1#{\NODE@matri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\xy@{!M#1{#2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@p\Y@p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@c}{-\Y@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??=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polygon&gt; or an &lt;ellipse&gt;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 |poly| option described in~\S??g[:poly] or the |ar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arc] has been loaded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have $c$ as the current node, $p$ as the previou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current base has the &lt;hop&gt;s |[r]| and |[u]| as ba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lattices, knots, \etc, can also be used but no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since the |!{|\dots|}| syntax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P}#1#{\NODE@pol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#1#2{\xyerror@{poly(gon)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@#1#2{\xy@{!P#1{#2}}{}\xypoly@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oly}{\let\NODE@poly=\NODE@poly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E}#1#{\NODE@arc{#1}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#1#2{\xyerror@{(ellipse+)arc feature not load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@#1#2{\xy@{!E#1{#2}}{}\ellipse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arc}{\let\NODE@arc=\NODE@ar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setting of some parameters of the graph: |!~|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:{| &lt;arrow&gt; |}| &amp; include with every |:| arrow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-{| &lt;arrow&gt; |}| &amp; include with every |-| lin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*{| &lt;modifiers&gt; |}| &amp; include with every non-|*| nod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|&lt;letter&gt;|{| &lt;graph&gt; |}| &amp; define new graph escape |!|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estructive: the previous value is lost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by the sequence |!~:{}| |!~-{@{-}}| |!~*{+}| making |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simple arrows, |-| plain lines, and formatting defaul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th mode with the default objec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arrow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@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lin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~{\xyFN@\graphsetup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:\next \DN@:##1{\def\GRAPHeveryarrow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##1{\def\GRAPHeveryline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##1{\def\GRAPHnodemodifiers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 \DN@##1##2{\newgraphescape{##1}{##2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illegal graph setup \codeof\next@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ossibility is also availab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ewgraphescape]|{|&lt;letter&gt;|}{|&lt;graph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s the specified escape generate the &lt;graph&gt; as a macro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t is possible to pass arguments to the &lt;graph&gt;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\ |\def| method: The decla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phescape{i}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!{+0="o#2"*=&lt;10pt&gt;{};p!#1**{},"o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4pt/*!E\cir&lt;2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;p-/:a(-30)24pt/**\dir{-}="X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-/:a(-60)24pt/="X1"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?(.5),="i#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/:a(-60)24pt/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#2"."i#2"."X1"."X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rather complicated kernel code) that makes the n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i|$dn$ typeset an `inverter' oriented with the $d$ cor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th input named |"i|$n$|"| and output named |"o|$n$|"|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[]!iR1 ("i1"[l]x - "i1") - [r]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?c![\newgraphescape]&lt;letter&gt; declaration defines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|\graph !|&lt;letter&gt;.  It is slightly complica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\LaTeX-style |[n]| arguments (when using \LaTe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~\smiley).  Thus an internal macro named |\G!|&lt;letter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ppropriate command definition primitve; this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by |\graph !|&lt;letter&gt; after activating the &lt;graph&gt;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\else \expandafter\let\csname G!#1\endcsname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Redefining graph &lt;escape&gt; !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gdef\csname graph !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\csname G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FN@\expandafter\NODE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newgraphescape@{#1}}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wcommand\undefined \xyerror@{[n] only with La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extiv@{\expandafter\newcommand\expandafter{\csname G!#1\endcsnam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nextiv@{\expandafter\gdef\csname G!#1\endcsname}\fi \nextiv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un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xyerror@{Undefined graph &lt;escape&gt; !#1}\fi 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te??=[use &lt;pre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will setup a &lt;prefix&gt; such that all the ent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get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exercise illustrates mu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jectmargin=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!{0;(.77,-.77):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~:{@{-}|@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(:[r(.6)]{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:[d]z:[r]y:[u(.6)]{x_2}:"x_1":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@( {"w";"z"}, {"y";"z"})"z":"x_2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author did\displaycode It also shows that one \emph{can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}|s inside delimited arguments \emph{provided} one adds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the |{}|s being shaved off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