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HANDLING IN LA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ses in which these programs should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ata sets with no polymorphism.  In theory the estimate of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zero; in practice the program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lt if it encounters such data, giv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There are no variable sites in this data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desirable to include such invariant loci in multi-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, but it's not curr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ata sets of only two species.  The genealogy-rearrange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es not work with less than three specie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ultiple loci with different effective population size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CTUATE or COALESCE with a mixture of mitochondrial loci (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size of the number of females) and nuclear loci (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size twice the number of individuals)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eaning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gives some possible error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our best guess as to how to fix them.  I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If you encounter novel problems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:  the authors can be reached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kuhner@geneti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Ku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Ge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-736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MESSAG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allocating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failed due to lack of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setup fails, allocate mor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id-run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use dynamic memory allocation to minimize us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practice this means that they may run out of memory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ong run as they slowly increase in siz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terminate with the message "Error allocating mem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 some systems (like our DEC 5000) it will crash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ppens, you may wish to separate the short and long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separate runs.  Use the short chains to get good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nd g which can be provided to the long chain.  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sampling interval, which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given number of steps (at the price of bas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n a sparser sample of genealo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set operating system or compile-tim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run out of memory, check for other program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COALESCE or FLUCTUATE.  Because of the dynamic alloc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have internal constants which can be reduced: 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t of given length and a given number of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ixed.  If the program will not run even without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no alternative to removing some sites or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(or finding another machine).  Sites or sequences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osen randomly.  Do not preferentially remove invariant si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just as important in estimating branch lengths as "inform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t may be best to make several runs, removing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r sequenc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appropiate entry in parmfile: 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in the parmfile is improperly formed or makes no sens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ying that base frequencies should be taken from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upplying base frequencies).  Check the format of the parm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instead.  (Note that the program will alway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mfile to provide defaults; remove or renam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at all.)  FLUCTUATE can use the parmfile from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run in COALESCE mode) but COALESCE will crash if ask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's par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file (parmfile)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menu" constant is set to false when the program is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file must be present (and must be named "parmfile")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ed tree incompatible with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tree must be a legal tree for the sequence data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-formatted tree can be illegal is if it connects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zero-length branch (implying no evolution) and tho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.  A UPGMA tree of the sequences should never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trees generated by the program itself are also safe (thoug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searching tree space the program should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incompatible with the data.  If this error is displayed mid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und a new bug: 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ed machine precision lim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RC does a lot of real arithmetic with double-leng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ith small computers or huge data sets this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cision to avoid key values becoming zero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are to use a smaller data set or a comput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precision in it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 no proposed trees ever acce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can also be detected using the P (Progress)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ailure to accept changes can possibly happen if the initial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good and the data is very informative (clean data with lar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se pairs) since in this case the program has difficulty prop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 as good as the old one.  This hypthothesi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run with a poorer initial tree.  An alternative hypothes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s of the parameters are so unreasonable that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nder them are preposterous; this can be tested b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ta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cryptic operating system errors.  In our experie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used by leaving a line out of the parameter file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), or by an error in the format of the input tree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 symptom of lack of space or of specifying an ove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or, especially, negative) value of the growth rat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s out of 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are picky about the format of the input sequenc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menu option (Interleaved vs. Sequential); make sure that 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added out to ten characters with blanks;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s at the end of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ASTROPHIC ERROR, halt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ettymenode, failed to find node #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ssible option XXX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kinds of errors programmers hate to think abou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hese conditions could possibly occur, but if the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run are almost surely garbage and should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has gone catastrophically wrong with the inter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see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variability in the estimates of theta and/or g in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does not give strong guidance as to the correct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urface may be extremely flat in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maximum of the surface to vary chaoticall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setting the "progress" flag and watching the short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estimates.  Severe examples of this problem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 as it attempts to work with a value of theta and/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mach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ppens, try increasing the length of each chain: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r variety of trees before making the estimate de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estimate will be extreme.  If this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consider whether there is enough information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UCTUATE to function.  (COALESCE is relatively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:  its estimates on a low-information data s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eaningless, but they won't fluctuate uncontrollab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E will not perform well on data tha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hylogeny (all sequences equally diverged); such data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ourmous value of g and almost no informtion on Theta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lternative in such cases is the growth estim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kin and Hud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