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Oct 12 09:10:2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