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tch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cto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title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.     INTRODUCTION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.     GENERAL FEATURES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I.     COMPILATION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V.     NEW RELEASES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.     QUICK REFERENCE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.     COMMAND LINE OPTIONS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I.     IMPORTANT CONSTANTS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II.     REGULAR MODE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X.     FREE-FORM MODE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.     RANDOM DELAY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I.     SESSION ALARM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II.     FILES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III.     COMPATIBILITY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IV.     TESTING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V.     SUPPORT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chftp is a C program which automates th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 on Berkeley UNIX systems.  A user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and download files from almost any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without monitoring the transfer.  A us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s the commands or files to be retrieved in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 Then, the program will log on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(not necessarily a ftp site) an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commands.  Since Batchftp can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, a user is free to do other thing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sessions are taking place.  More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not give up until a successful conn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established with the remote sit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on will be temporarily suspended afte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failures; connection attempts will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extende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chftp is based on the package AutoFtp30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urne shell script and three C programs by Mingqi D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July 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 GEN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 Batchftp tries repeatedly to log onto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and execute the given commands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number of failures, it will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spend execution and sleep for an extend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 The program supports a shorthand notation (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notation in AutoFtp30) which simplifi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s.  In addition, Batchftp has a fre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 which allows the user to execute any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.  Shorthand notation is also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-for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 If the user desires, Batchftp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idate the given hostname or Internet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mote computer.  Also, if requir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titute the Internet address for the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rthermore, it obtains as much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sible on a user's login session an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 from which the ftp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g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 The adjustable alarm tries to minimiz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s caused by silent connection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fer has not terminated by the time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ounds", Batchftp will check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 file and determine if the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ducing any output.  If the file is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p process is killed, and the progra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nnect. Otherwise, the ftp process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ed until completion and terminate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 All string handling functions ar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to increas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.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chftp consists of a single C program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need to linked with additional libra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the executable file does not matter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c batchftp.c -o batch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executable file may be usually larg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s.  Batchftp compiled on Pyramid 9815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Sx 4.4 (4.3 BSD) was approximately 1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ever, the same program was compiled on a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/160 running SunOS 4.1, and it was only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.  NEW RELEASES (Original Release September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02 (October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 The variable h_errno is include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.  On some systems it is no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netdb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 A option for a recursive directory lis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(-r switch).  The suggestion was made b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 Horstman (mh2620@sarek.sbc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 Some redundancies have been eliminated i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ipt files.  In free-form mode the same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te directories were listed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 The error handling and process control i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help ensure that processes are ki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ilent connec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 The overall file-handling efficienc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 The -i switch has been added to the ft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to disable interactive prompting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. It was an oversight on my par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it in the earlier release.  Some peop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y that I should have also included the -v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enable verbose mode.  However, if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 produces output before a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e, the session may continue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  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ection briefly describes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and other conventions of Batchft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information, see the sections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ants: _TENEX  Check the man page for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tp server to determin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36 to 8 bit transfer;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"type ten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-line options: Batchftp supports two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variable number of argu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line (In this case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considered to be argument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ree different command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ftp input_file remote_host [username 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address mapping -d: (no database address trans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ftp -d input_file remote_host [user_name 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ftp script initialization: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ftp -i inpu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-i option also disables address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rthand notation: -a   ASCII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b   binar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t   tenex mode (36 to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l   get a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r   recursiv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c   change loc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d   change remo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options require the following arguments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s enclosed in brackets are option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ation is valid in both regular and free-form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ular mode constitutes using only thes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a, -b, -t   file1 [file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l           remote_directory 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r           initial_remote_dir 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c           local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d           remote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d /mirrors/msdos/sys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c ~/archives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a  sysinfo.txt  sys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b  vmix225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l  /mirrors/msdos/dskutl disk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-form mode: The beginning and end of a fre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er are signified by '{' and '}'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of these symbols is read on an inpu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other characters will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horthand notation described above is valid in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mode.  Any number of file requests (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bols) may appear within a pair of brackets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commands will be executed during one ftp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. (In regular mode each file reque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d /mirrors/msdos/sys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c ~/archives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a  sysinfo.txt  sys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t info.dat 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b  vmix225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l  /mirrors/msdos/dskutl disk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.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chftp supports a variable number of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arguments.  The rather cryptic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that a user get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batchftp [-di] input_file [remote_host username pa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witches determine which command lin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(No switches) If no switches are used,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guments are the user's input file and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 (official name or Internet addres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provides default values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guments which the user does not specif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username is obtained from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 file by userid.  The default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user@host".  If no informat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the local host from the network datab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ary default is "guest".  Usuall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ocal call to "gethostname" succeeds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ed is then used by "gethostbyname"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 name if possible (host.domain.network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ms that the network database only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ull "network name" of a host.  Ther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ould rather use an alias, specify the "-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 to suppress address validation and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username and a password may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mand line.  For security reason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mmended that you specify a passwor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ner.  The most secure way is to enter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file using free-for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(-d switch) The "-d" switch suppresse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pping and validation.  All other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lined in part A apply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(-i switch) The "-i" switch disables ft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lization.  Without thi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chftp begins each ftp scrip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 three lines (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titu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 remote_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login_nam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switch is used, the user most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in the input file for each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 (explained in more detail in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-form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the program cannot open the user's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terminate without print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or producing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I. IMPORTA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 may want to change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constants.  These along with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at the "top" of Batchftp.  Asterisk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st important constan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            Valu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_TENEX           "type tenex"   36 to 8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o "man ftp"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command on your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ALARM_TIME         900 (sec)      time befo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alysis--trans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erminat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il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MAX_ATTEMPT        25             maximum number of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efore an extended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EXTENDED_DELAY     3600 (sec)     length of extended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MOD_NUMBER         31 (sec)       used for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andom de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DEF_SLEEP          15 (sec)       minimum time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efore connectio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dded to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LBUF               501            length of buffer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le (using fg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DIR_PATH           200            directory pat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an be MAXPAT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sually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II.REGULAR MODE (Shorthand no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uick reference section above give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of the shorthand notation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ttempt to explain the option more fully.  Al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vers the slight differences in the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ular and free-form mode.  The commands once ag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a   ASCII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b   binar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   36 to 8 bit binary (tenex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l  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transfer (regular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Batchftp does not support the "-8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equivalent to "-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c   change loc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d   change remo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rguments for these "shorthand" command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: (Arguments in "[]" ar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a,-b,-t  file1  [file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) file1  [file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l        directory 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r        initial_remote_dir 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file in ASCII, binary, tenex,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modes is the remote file th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ing.  Be certain that the file nam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er case; the ftp server from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ing files may be case sensitive. The seco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(optional) is the name of the file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 after it has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-l" option allows you to obtain a l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directory.  The name of output fil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rectory specification on this line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remo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-r" allows option allows you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ursive directory listing.  The first arg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 is the initial remote directory; you will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sting of all of the files in that subtree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-l" option, the output file is required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-l" option, the directory specification doe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remote directory.  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UNIX ftp servers may not support recurs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transfer mode is a special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 regular mode.  If no transfer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on the input line, Batchftp will us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ntly specified mode (a, b, or t -- -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).  For example, if you had the follow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a FILE.TXT 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b exec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is case the default transfer mode i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-b". Therefore, "run.arc" would be transfer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quired arguments for the directo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c local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d remote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commands may appear anywhere in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 However, in regular mode, only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and remote directory commands a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1:   The one-letter "shorthand" comman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ceded by a hyphen. But this hyph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ar anywhere on an input line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before the command (white space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"-").  Also, the commands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per or lower case, and they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only one character.  Therefor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 white space character after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preted as being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argument.  Furthermore, any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te space may appear between arguments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ast one).  In addition, you may inser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s in a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(equivalent input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a file1.txt 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A   file1.txt 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 afile1.txt  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Afile1.txt   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2:   In regular mode each file request (a,b,l,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eparate transfer session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request three files, Batchftp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remote site a total of three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er one file per session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ful when all of your files are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X.  FREE-FOR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free-form mode a user is able to enter any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shorthand command.  A free-form transf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s with a '{' (left brace) and ends with a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ight brace).  If a free-form transfer ses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ed by a '{', Batchftp assumes tha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input file is a single session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will be recognized on a line after a '{'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}' is detected; a brace may appear anywhere in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The program will append a "quit" comman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 as in regular mode.  A user's input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st of any number of free-form and regu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n input line does not contain a 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, the line is copied directly into the ft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 As such, default transfer specific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in free-form mode.  The "a", "b", "l", and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are interpreted exactly as they are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.  However, the directory commands -- "c" and "d'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reated somewhat differently.  Each local 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command is written to the script fil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untered.  In contrast, only the la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is effective in regular mode.  The defaul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mote transfer directories are only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p script file once per session. 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is not included in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.  It is difficult to determine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the information in the script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, if the directory commands are inclu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ginning of a session, these extra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fere with a connection.  As such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a hyphen "-" where the dire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included.  Of course, if any of the 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are used, the directory data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(Comments are included for clar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a  zmodem.dat      /* regular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                  /* start of free-for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c local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d  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a 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 bas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                   /* end of free-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Can be followed by other regular or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m sess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-form mode must be used in all cas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-i" option is specified on the command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disables ftp script initialization (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arlier section).  As such, every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ftp generates will no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ation entails prepending a scrip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the remote computer, a user's login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.  More importantly, the "verbose"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specified.  Batchftp analyzes a transfer s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ing its "verbose" output;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accurate results if verbose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, the user must provide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for each transfer session in a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effect, simple regular mode sessions are not vali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specifies the "-i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 remote_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login_nam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        /* any number of comma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 remote_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login_nam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is case since the us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ation information, the only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zed command line argument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le.  Of course, please remember that fre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is valid without the "-i" option. 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a user may specify any number of reg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-form sessions.  Regular mode sessions ar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"-i" option; however, the program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 to a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   RANDOM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chftp will "sleep" for a rando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 before it attempts to connect to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.  The default delay is from 15 to 4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 session attempt; the total delay before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ccumulate with successive failures. The "se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andom number generator is the current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_MAX_ATTEMPT successive failures (default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ftp will sleep for an EXTENDED_DELAY (default 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) before attempting another conn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om delay and number of attempts are both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 after an extended delay or a successfu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andom delay is an attempt to ensure th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more ftp processes will not become synchro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 each from connecting to a singl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.  In addition, the accumulated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s improve the program's overall performan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heavy traff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I.  SESSION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transfer session is not proceeding "w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a specified time, the alarm will soun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ftp will terminate the session.  A valid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that is producing output -- output file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zero.  In some cases a connection i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no files are transferred, and no output i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ilent connection).  If the alarm sounds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larger than zero, Batchftp allows the 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e normally.  The default alarm time is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; however, the program has transferre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successfully with alarm times as short a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II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ing execution Batchftp generates five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one of the five remains after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.  The process id (pid) is appended to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.  In this way multiple copies of the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concurrently. 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_stdout -- output file for a singl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p_script--ftp script fo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--    copy of user's input(name 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_script   one line shell script (f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gfile     permanent output file fo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gram.  The outpu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ssion is copi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user's input file need no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as the executable for Batchftp;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include a pathname on the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of the input file will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as the original.  All other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in the same directory a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III.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chftp will currently run on Berkele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only.  It has been tested on machine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different operating systems -- SunOS 4.1 (SPAR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3/160) and Pyramid OSx 4.4 (4.3 BSD/System V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yramid 9815).  If I had had access to othe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, I would have used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ogram uses network database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functions which are not available in System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network functions are "gethostbyname", "inetadd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"inetntoa".  In this program they are us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about the local and remote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fortunately, "gethostbyname" does not alway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lete domain name of the local host. 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information returned may depend on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for the local system such as HOSTALI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ADMIN.  The user's login name and host (user@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default password for an ftp login.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were eliminated, the program w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lternative would have bee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erver routines to obtain the s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this choice may have caus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ility problems.  At least one system -- Su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a user to link a program with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"nameserv."  A third option would have b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the output of the shell level command "dom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ost serious compatibility problem 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 control function "killpg."  Killpg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 (in this case SIGKILL) to a group of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ftp exec's a one-line Bourne shell scrip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s the ftp command; it generat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 (ftp -In).  Since both of these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signalled (in case of a silent connectio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e "kill" command would not be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kill command in System V may be the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blem. The statement "kill(0,SIGKILL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e all processes with the same group i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caller.  Also the setpgrp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Batchftp uses the UNIX shell level commands "c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cp", and "system" to man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IV .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stated above, Batchftp has been tested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systems.  But I will never s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dence that a program has been "fully tes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conceivable situation can not realis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ed.  I am sure that the program will fai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conditions on some systems.  To comb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, I have prepared this document and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urce code to help you diagnose the proble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understand if you would not want to spe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to correct the error. Furthermore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icult to understand how and why someone el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d a program in a certain way.  Technical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responsibility to "correct all errors" (a mira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I release a program.  In any case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errors that you discover, and I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rporate your changes or do my best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.  My address and phone number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"silent connections" do not occur very oft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difficult to test if a program handles them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kills all child processes and attempts to re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may say that they can be fabricat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on_verbose" mode omitting the "quit" state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d of the ftp script file.  However, som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s normally exit after all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red.  I have tested this feature.  However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 the program recovers from silent conn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be a point of uneasiness and uncertainty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V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send comments, reports of probl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ggestions for improvements to any one of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.  Any information you could possibly provid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roblem and the conditions under which i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extremely helpful.  If possible, when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roblem, please send me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eces of information: the machine,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the section of source code,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:                        U.S.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per@rex.cs.tulane.edu      Shawn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per@comus.cs.tulane.edu    3708 Meliss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Harvey, LA 7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UC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per@rex.uucp            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per@comus.uucp              (504)-341-0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computer accounts may be permanently chopp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.  If you are on another UNIX system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"finger" me on rex before you send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