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 is used as an abbreviation for "minimal perfect ha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for fun, and out of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has any practical significance is up to you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I hope you enjoy play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CCFLAGS=... LDFLAGS=...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ppropriate CCFLAGS and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programs "mph" and "emitc", which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your shell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= number of keys i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= 2 or 3                                (see mph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= constant &gt;1.0                         (see mph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= c *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klen = minimum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klen = maximum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en  = maxklen or constant                   (see mph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char = minimum character code in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har = maximum character code in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sz = 256 or maxchar-minchar+1              (see emitc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0[maxlen][alpha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1[maxlen][alpha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2[maxlen][alphasz]                         (if d=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 [-a] [-l] [-m maxlen] [-d (2|3)] [-c x.y] [-s|-S s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ph tries to generate an order preserving MP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t of keys, one per line, on stdin. Each key can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4095 characters long (see keys.h to increase this lim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must be unique. If mph terminates, it emit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binary or text representation of the MPH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 To generate a usable hash function, this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 to a language dependent filter, like emi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mph &lt;foo | emitc &gt;h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gorithm used by mph is probabilistic - it iterat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MPH function. For each failed iteration,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yptic) reason on stderr. There is no no guarantee that m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In practice this is unlikely, unless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ptions -c or -m are too sma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l ("loop") can be used to decrease the expected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ph (by reducing the number of failed iterations)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lightly more complicated generated hash func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only useful if you are generating MPH functions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" and you wish to minimize the running time of mph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d ("dimension") can be used to specify the "edge dimen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mension is d=3. The only other supporte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=2. Dimension d=3 generates a smaller g[] table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t, at the expense of an extra T[] t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use a smaller constant c (default 1.23) for d=3,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2 we usually require a constant c &gt;= 2.0 (default 2.09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all key sets, dimension d=2 is useful since we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uch smaller constant c, and we also save spac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2 T[] tables,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c ("constant") can be used to specify a differ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instead of the default constants c=1.23 for d=3, and c=2.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2. The default values are those suggested in the cit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=3, the default constant c=1.23 is "almost optimal"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ts - i.e. mph can usually find a MPH function in 1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you also use option -l). For small key se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e to use dimension d=2, since we can usually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smalle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r pathological small key sets (m&lt;5), the defaul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1.23 for d=3 may result in mph iterating forever. Use d=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lly, a larger value of c makes it easier (and fast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PH hash function, but results in a larger lookup table g[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value of c makes it harder to find a MPH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smaller lookup table g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understand the effects that options -l, -d and -c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h's ability (and speed) to find a MPH functio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ed journal paper. It is difficult to give a bet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lly. There is a summary of the options below,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by the explan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m ("maxlen") can be used to specify a different maxim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"maxlen", instead of the default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maximum key length "maxklen". This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ying to generate a MPH function for a small key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wish to minimize the data size of the generated MP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reducing the size of the T[] table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phminm (see below) can be used to find the minimum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with option -m. For large key sets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[] table totally dominates the combined sizes of the T[] t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m is not useful for large ke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h uses random numbers in its computation (srandom() and rando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s seeds the random number generator with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ime(0)), while option -S seeds it with the given se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for reproduc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mph -S 1729 &lt;foo &gt;foo.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mph emits a binary representation of the MP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dout. Option -a ("ascii") can be used to emi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c [-n] [-s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mitc emits a C language encoding of a MP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output of program mph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itted hash function has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ash(const char *key)                 withou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ash(const char *key, int len)        with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hash() function makes use of three or f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: g[], T0[], T1[], and, if d=3, T2[]. The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bytes) for the t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[]                     : n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0[], T1[], T2[]        : maxlen * alphasz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sz = maxchar-minchar+1     if option -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                   if option -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all key sets (small m), the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] tables usually dominate, unless you use option -m of m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key sets (large m), the storage requirements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[]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c emits T[] tables of size (maxlen * alphasz)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sz = maxchar-minchar+1, which is usually &lt; 256. Optio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 compression") sets alphasz = 256 instead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safe hash function" option -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s ("safe") emits a "safe" hash function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be be guaranteed that ALL the keys passed to h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from the key set used to generate the M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ilure to specify option -s in such cases could resul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errors by hash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-s, the generated hash() func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turn -1 if the length of the given key is &lt;mink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turn -1 if the length of the given key is &gt;maxk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turn -1 if any of the characters in the give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range [minchar, maxchar], and option -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ven with option -s, hash() may still return a (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value &gt;=0 &amp;&amp; &lt;n for a key that was not in the key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MPH function. It is up to the call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(e.g. by doing a string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it CAN be guaranteed that all the key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hash() function are from the key set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sh() function, then there is no need to use option -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l ("length") emits a hash() function that tak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rgument the length of the key that is being h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useful with option -s, since it might allow hash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keys not from the key se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minm [-v] 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mph generates T[] tables of size (maxklen * alpha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hen computing the hash value for a key, w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both the character position and character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key. Specifying a constant maxlen &lt; maxk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size of each T[] table to (maxlen * alphas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equivalence classes for the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maxlen, 2*maxlen, ...}, {1+1, maxlen+1, 2*maxlen+1, ...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or each character position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class, we only take into account the charac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maxlen=1 defines a single equivalence clas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e don't take character position into ac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hen computing the hash value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maxlen=2 defines two equivalence classes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s {1, 3, 5, 7, ...} and {2, 4, 6, 8, 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m ("maxlen") of program mph can be used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key length "maxlen", instead of the default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actual maximum key length "maxklen". However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m by hand, there is a possibility that you may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xlen for a particular key set that will provably cause m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Specifying maxlen=1 for a key se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grams will cause mph to iterate fore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wo keys that are anagrams will h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value with maxlen=1 since we don't t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nto account when computing the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thi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echo ab; echo ba) | mph -d2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echo ab; echo ba) | mph -d2 -m1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imilarly, for maxlen=2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echo abba; echo aabb) | mph -d2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echo abba; echo aabb) | mph -d2 -m2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figuring out the minimum constant tha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m of mph manually, the program mphminm can instea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it automatically. After finding the minimum consta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i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mph -m `mphminm foobar` &lt;foobar | emitc &gt;foo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v ("verbose") prints a running commentary of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explanations above may not be very clear, her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 for both mph and emi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or both large and small key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wish to minimize the expected running time of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 option -l to reduce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rations required by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 not use option -c to reduce consta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 not use option -m to reduce ma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can guarantee that ALL keys pass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h() function will be from the input key se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ption -s with emitc. This results in a simpler h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cannot guarantee that all key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hash() function will be from the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 MUST use option -s of emi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ven if hash(key) returns a valid index i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gt;= 0 &amp;&amp; i&lt;n, you will have to d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ison to determine if "key"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th key in the input key set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 the hash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you know the length of each ke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h(), use option -l of emitc. This migh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h() to more quickly detect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to it based on the ke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 may or may not choose to use option -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itc. Using option -n may result in larger 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, but it will save hash()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that each character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inchar, maxch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or small key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option -d2 of mph to use edge dimension d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the default dimension d=3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reduce constant c, and do without table T2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option -c of mph to experiment with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nstant c, instead of the default value c=2.09 for d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option -m of mph to experiment with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axlen. This is useful if you wish to furthe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ize of the T[]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still want to further reduce the dat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[] and T[] tables, you could change their memb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rom "int" to "char" or "short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or large key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the default dimension d=3 with mp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 d=2. This is because with d=3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maller constant c=1.23, instead of a const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) &gt;= 2.0 for d=2. This results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[] table for d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there is one possible disadvantage to using 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d=2 for large key sets - each call to hash()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3 accesses to the g[] table for d=3, compared to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=2. Whether this has any noticeable effec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pplication, memory size, cache siz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the default constant c=1.23 for d=3. This is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al" for large key sets. Decreasing i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 c=1.23 usually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rations. Increasing it above c=1.23 is not us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rge key sets, mph usually only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r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ize of table g[] dominates the sizes of the 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s, so using option -m of mph is no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requirements of the generated hash function w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This section details the memory requirements of mph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sh function. This may be useful if you intend to use m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rmous ke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:first:    n 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:edges     3m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:next      3m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:stack     m 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keys       m  * sizeof(char *)   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arena      size of key file      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total memory requirements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m+n) * sizeof(int) + m * sizeof(char *) + size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requirements of the alternative implementatio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b"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m+2n) * sizeof(int) + m * sizeof(long) + m * sizeof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ze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requirements of the alternative implementatio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map"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m+n) *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reference is [1]. The most accessible 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are/were available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A Family of Perfect Hash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. Majewski, N. C. Wormald, G. Havas and Z. J.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Journal (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n optimal algorithm for generating minimal perfect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 J. Czech, G. Havas and B. S.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rocessing Letters, 43(5):257-264,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Graphs, Hypergraphs and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Havas, B. S. Majewski, N. C. Wormald and Z. J.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Theoretic Concepts in Computer Science, 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cience, 790, 153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On Randomization in Sequential and Distribu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 Gupta, S. A. Smolka and S. Bh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M Computing Surveys 26 (1994), 7-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