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Vile Menus                                                        version 9.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                                             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XVile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tif and Athena widget versions of xvile automatically suppor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bl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-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environment variable XVILE_MENU is set, it contain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 file. Otherwise, the name ".vilemenu" is used. The name of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s given in the variable "$menu-file". If it is not found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from "vilemenu.rc", xvile looks for that file in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ies given in "$startup-path". The "vilemenu.rc" file is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ly because it is the file installed from vile's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contains a series of lines whose first character denotes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entry, subsequent fields delimited by col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- cascade (actually pulldown). One field only is recognized,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- button (menu entry). The first field is the menu label. The seco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and which will be executed. If the command is a numbe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anded into the vile command execute-macro-&lt;numb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sides the normal vile commands, the menu implement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_xvile - spawn a new copy of xv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_rc - switch to a buffer with ".vilerc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se_rc - source ".viler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_mrc - switch to a buffer with the menu rc file which wa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.g., "$menu-file" or "vilemenu.rc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-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 - list buffers. Each time you select this menu entry, vile construc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list of the buffers, allowing you to switch to any buff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ng it from the menu. It has to be at the end of a men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one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Motif version, the accelerators are constructed to cor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vile commands for switching buffers, e.g., _0, _1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beginning with '"' or ';' are ignored. character. Lines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'#', or text after a tab also are ignored, but we may dro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 at some point, to make it more consistent with vile's macr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ecial keyword "cmd" tells the menu function to invok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 as a :-line command, so that commands which must solici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ample .vilemenu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X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:New:new_x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:Edit .vilerc:edit_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:Parse .vilerc:parse_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:Edit .vilemenu:edit_m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:Quit: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:Apply Highlighting:cmd Highlight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:Clear Highlighting (above):clear-attributes-til beginning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:Clear Highlighting (below):clear-attributes-til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:Search Forward...:cmd search-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:Search Backward...:cmd search-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:Reload File:cmd 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:Rename Buffer:cmd rename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:Edit:cmd edit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:Rename File:cm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:Manual for...:cmd ShowMa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:Files:capture-command "ls -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:Processes:capture-command "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:Users:capture-command "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:Show Current Only:delete-other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:Toggle Show:toggle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:list_b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Fixed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:5x8:setv $font 5x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:7x14:setv $font 7x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:8x13:setv $font 8x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:8x16:setv $font 8x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:9x15:setv $font 9x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:10x20:setv $font 10x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:12x24:setv $font 12x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Nic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:10pt:setv $font "-*-lucidatypewriter-*-r-normal-sans-10-*-*-*-*-0-iso8859-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:12pt:setv $font "-*-lucidatypewriter-*-r-normal-sans-12-*-*-*-*-0-iso8859-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:14pt:setv $font "-*-lucidatypewriter-*-r-normal-sans-14-*-*-*-*-0-iso8859-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:16pt:setv $font "-*-lucidatypewriter-*-r-normal-sans-16-*-*-*-*-0-iso8859-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:18pt:setv $font "-*-lucidatypewriter-*-r-normal-sans-18-*-*-*-*-0-iso8859-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:20pt:setv $font "-*-lucidatypewriter-*-r-normal-sans-20-*-*-*-*-0-iso8859-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Help: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:About: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:General: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:Bindings:describe-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:Motions:describe-mo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:Operators:describe-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:Apropos...:cmd apro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:On Function...:cmd describ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:On Key...:describe-key &amp;g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:Settings:se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:Variables:show-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:Registers:show-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:Majormodes:show-major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:Colors:show-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:Color Schemes:show-color-sche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as originally adapted from a description by Philippe Chassan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(generated by make-hlp.pl from menus.html(1.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vile:txtmode fillcol=7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$Id: menus.doc,v 1.18 2019/04/13 17:18:55 tom Exp $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