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8 2023/11/14 19:01:34 ni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gr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-clos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-closu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clah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equaliz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Quant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linu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i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la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threshol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x-hu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ultispectral-imag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vpa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