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640264875"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1775788411"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