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1236000249"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1709874730"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427359353"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