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1332665497"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2111882747"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