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92990090"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312112330"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559164793"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2099866032"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133129920"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812221749"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2015148756"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941816208"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42516895"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670398755"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57076203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250711855"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30779539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907966207"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85077221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790381012"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74256247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142602533"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006460683"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528376945"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463510436"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3356716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937698612"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708723043"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465139991"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367596689"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781245256"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338670624"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255679843"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449428904"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779723379"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2111467718"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431695185"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49389936"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832389267"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59588898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145512985"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682066259"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30018550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314549355"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199415444"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92881012"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958525670"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77008697"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2132256631"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970887119"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640079212"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00103991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712637374"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