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940284727"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26233796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032736016"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854189531"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007377682"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